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怡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丰华线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明阳机械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永伟宏达电焊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汇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盛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东方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联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南源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三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旭晗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鑫旺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五星金属网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利特尔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定州市金龙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顺达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龙翔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达健身文化用品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永胜粮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内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