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瑞强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万得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欧瑞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艺天玩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浩盛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峰峰矿区裕行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兴铸管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华峰（邯郸）厨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力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兴业标准件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漳水泵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金悦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博达磁州窑陶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日新汽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兆辉生物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邱县神龙印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裕永诚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bookmarkEnd w:id="1"/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福美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升元瓷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乐陶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朗秀尚家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家丰植物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河北文勇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君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涉县卉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璐安鞋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远厨具制造大名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千木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大雁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恒通阀门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印象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本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童翔童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卓运输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肥乡县新诺普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斯诺普胶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开发区陆合家居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