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沃克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鹏鼎塑胶制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美亚尼灯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佳利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迈瑞达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阳县盛隆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熙淼保定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市保华调味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燕鑫制花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涿州嘉华铝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龙源旅游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辰力吊索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沐泽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bookmarkStart w:id="0" w:name="OLE_LINK1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六阳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巨力新能源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能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能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白杨床业制造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龙运保北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欧普电子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河北奥润顺达窗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宇光纺织品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展程服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易县龙山石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澳森制衣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雅尊兰纺织品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阳县雨蒙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天羽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美雅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高碑店豆豆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集团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小帮手日化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起重机械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雄县旺达塑料包装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金昌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金地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程农机室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程农机室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程农机室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西诺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bookmarkStart w:id="1" w:name="OLE_LINK2"/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  <w:bookmarkEnd w:id="1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涿州皓原箔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三只鸟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市伍发棉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盛世之星箱包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空中鸟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宝赫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天勤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高阳县荣仪毯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百中宏利达真皮手套厂（普通合伙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派康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普康医疗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古城香业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卡迪兰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利美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编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编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兆丰皮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容城县泰邦纺织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睿能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合利莱皮具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丰霸现代农业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凯澄起重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百丰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瑞春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兴江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雄县腾宾箱包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蠡县维特瑞服装服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鹏杰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清苑正大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金萨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天宇石材加工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怀鸽起重机械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柏立信家纺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三源食品包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茵莱客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万发服装纺织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涿州市振鹰起重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亚奥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雄县欣华瑞塑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国华乳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嘉文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阳县东飞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高碑店市东骏锉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市鑫沃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众邦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高碑店市亨兴帽业服饰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阳县双益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广顺箱包工业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玛柯斯曼箱包工业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优品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保定白沟宗兴革塑制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本色石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图强纺织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保定市工艺品进出口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玻璃工艺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居装饰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玻璃工艺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帝朗箱包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速航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盛达瑞斯皮革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亚鹏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阳县振华毛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龙腾旅游制品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罗朗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圣亚凯特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高阳县索菲特纺织品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神力索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酷奇贝微箱包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泽翔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市欣海阳光板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白沟天尚行箱包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白沟卓群皮具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白沟盛泰罗箱包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君昊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  <w:lang w:eastAsia="zh-CN"/>
        </w:rPr>
        <w:t>保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1-30T01:55:0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