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3</w:t>
      </w:r>
      <w:r>
        <w:rPr>
          <w:b/>
          <w:sz w:val="30"/>
          <w:szCs w:val="30"/>
        </w:rPr>
        <w:t>届广交会企业申报材料不全汇总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855"/>
        <w:gridCol w:w="1681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缺材料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城市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雄县欣日基纸塑有限公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bookmarkStart w:id="0" w:name="OLE_LINK1"/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评分表，申请书，营业执照，对外贸易经营者备案登记表（均盖章）</w:t>
            </w:r>
            <w:bookmarkEnd w:id="0"/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保定建烨纺织有限公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营业执照，对外贸易经营者备案登记表（均盖章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</w:t>
            </w:r>
          </w:p>
        </w:tc>
      </w:tr>
      <w:tr>
        <w:trPr>
          <w:trHeight w:val="70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保定金润吉服饰制造有限公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评分表，申请书，营业执照，对外贸易经营者备案登记表（均盖章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</w:t>
            </w:r>
          </w:p>
        </w:tc>
      </w:tr>
      <w:tr>
        <w:trPr>
          <w:trHeight w:val="6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高阳县华澳纺织品有限公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营业执照，对外贸易经营者备案登记表（均盖章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保定众邦商贸有限公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评分表，申请书，营业执照，对外贸易经营者备案登记表（均盖章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</w:t>
            </w:r>
          </w:p>
        </w:tc>
      </w:tr>
      <w:tr>
        <w:trPr>
          <w:trHeight w:val="68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雄县腾宾箱包皮具有限公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营业执照，对外贸易经营者备案登记表（均盖章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省张家口市轻工纺织品进出口公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对外贸易经营者备案登记表（盖章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张家口</w:t>
            </w:r>
          </w:p>
        </w:tc>
      </w:tr>
      <w:tr>
        <w:trPr>
          <w:trHeight w:val="6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沧狮文化体育科技发展有限公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对外贸易经营者备案登记表（盖章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沧州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沧州弘康体育器材有限公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对外贸易经营者备案登记表（盖章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沧州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世纪长城焊接材料有限公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对外贸易经营者备案登记表（盖章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沧州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沧州渤海防爆特种工具集团有限公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营业执照，对外贸易经营者备案登记表（均盖章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沧州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沧州维新抽纱服装有限公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营业执照，对外贸易经营者备案登记表（均盖章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沧州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天球车业有限公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营业执照（盖章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邢台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市达美贸易有限公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营业执照，对外贸易经营者备案登记表（均盖章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</w:t>
            </w:r>
          </w:p>
        </w:tc>
      </w:tr>
      <w:tr>
        <w:trPr>
          <w:trHeight w:val="72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东方佰盛贸易有限公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营业执照，对外贸易经营者备案登记表（均盖章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巴迪进出口贸易有限公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申请书（盖章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Cs w:val="21"/>
                <w:lang w:eastAsia="zh-CN"/>
              </w:rPr>
              <w:t>安平县宏宇网业有限公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Cs w:val="21"/>
                <w:lang w:eastAsia="zh-CN"/>
              </w:rPr>
              <w:t>申请书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Cs w:val="21"/>
                <w:lang w:eastAsia="zh-CN"/>
              </w:rPr>
              <w:t>衡水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衡水大韩纺织品有限公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营业执照，对外贸易经营者备案登记表（均盖章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衡水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武强县锐泰复合材料有限公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营业执照，对外贸易经营者备案登记表（均盖章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衡水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饶阳县兴盛纺织品有限责任公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申请表，评分表，申请书，营业执照，对外贸易经营者备案登记表（均盖章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衡水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3</w:t>
      </w:r>
      <w:r>
        <w:rPr>
          <w:b/>
          <w:sz w:val="30"/>
          <w:szCs w:val="30"/>
        </w:rPr>
        <w:t>届广交会企业申报材料不全汇总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870"/>
        <w:gridCol w:w="1666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缺材料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城市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武强县鸿马工具制造有限公司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评分表，申请书（盖章）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衡水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安平县冀星卫浴制品有限公司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营业执照，对外贸易经营者备案登记表（均盖章）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衡水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富都华创家具制造有限公司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评分表，申请书，营业执照，对外贸易经营者备案登记表（均盖章）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廊坊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霸州市星光家具有限公司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评分表，申请书，营业执照，对外贸易经营者备案登记表（均盖章）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廊坊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霸州市硕琦家具有限公司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申请表，申请书，评分表（盖章）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廊坊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邯郸市兴邦紧固件有限公司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评分表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邯郸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大名县旭阳环保科技集团有限公司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申请书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邯郸</w:t>
            </w:r>
          </w:p>
        </w:tc>
      </w:tr>
      <w:tr>
        <w:trPr>
          <w:trHeight w:val="66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唐山北方瓷都陶瓷集团有限责任公司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对外贸易经营者备案登记表（盖章）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唐山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承德海蓝商贸有限公司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营业执照，对外贸易经营者备案登记表（均盖章）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承德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eastAsia="zh-CN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Administrator</cp:lastModifiedBy>
  <dcterms:modified xsi:type="dcterms:W3CDTF">2017-12-04T03:49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