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佳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天坤金属工具制造有限公司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汇利达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唐山汇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玉田县海润苇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美客多食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股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帝马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环港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永信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燕南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宏利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中红普林医疗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发达制锹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尚泽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丰南区东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吉顺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亿达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亚洲时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开平区鼎鸿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博思林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西唯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福起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