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兴泰隆通信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星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廊坊亚澳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顺发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德盾（三河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  <w:lang w:val="en-US" w:eastAsia="zh-CN"/>
        </w:rPr>
        <w:t>届</w:t>
      </w:r>
      <w:r>
        <w:rPr>
          <w:b/>
          <w:color w:val="000000"/>
          <w:sz w:val="30"/>
          <w:szCs w:val="30"/>
        </w:rPr>
        <w:t>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斯奈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科赛德家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诺伊尔展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荣跃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凯祥金属搪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bookmarkStart w:id="1" w:name="OLE_LINK2"/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泛达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金亨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洁卫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尊望木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