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沧州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338"/>
        <w:gridCol w:w="219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汇科钢管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任丘市玉麒麟纺织农机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海捷现代教学设备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市达丽美橡塑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东泰贸易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祥云工艺品进出口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宇东通讯设备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信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Cs w:val="21"/>
              </w:rPr>
              <w:t>北省任丘市对外经济贸易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任丘市华福盛通讯器材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利诺通讯技术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圣天集团无缝钢管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间市永兴餐具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尚荣工艺品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献县商林工艺绣品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吴桥县华锋五金工具有限责任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光德流体控制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玻特玻璃制品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泊头市鸿达工艺品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任丘市机动车配件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盛源法兰管件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沧州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冀孟高压法兰管件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浩凯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北卫通讯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雷特法登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新宇紧固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功德铸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皓悦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市长生工艺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天瑞发电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华远玻璃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间市华日玻璃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渤海机电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献县乐寿绣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久大链轮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鑫越高压法兰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市中达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市中艺玻璃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海联工艺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明阳对外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皮县凡特玻璃工艺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沧州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东方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华鑫管业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顺富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人护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人护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坤达起重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bookmarkStart w:id="0" w:name="OLE_LINK1"/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舒适家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保罗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三威通讯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飞翔压瓦机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亨达密封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鑫鹏致远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间利德瀛不锈钢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东光县利泽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宏润来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玖江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顺天摩配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双楼电碳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省沧州市新世纪对外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鑫源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兴业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啓源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沧州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沃尔美塑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bookmarkStart w:id="1" w:name="OLE_LINK2"/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30</w:t>
            </w:r>
            <w:bookmarkEnd w:id="1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市晶华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华汇阀门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市昌源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皮晶莹玻璃器皿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闽海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金锐五金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华意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利兴体育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双羊砂轮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东光县永强圣诞礼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大金摩托车配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间市永盛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7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沧州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2-04T05:40:4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