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/>
        <w:t>23</w:t>
      </w:r>
      <w:r>
        <w:rPr/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55"/>
        <w:gridCol w:w="168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雄县欣日基纸塑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szCs w:val="21"/>
              </w:rPr>
              <w:t>评分表，申请书，营业执照，对外贸易经营者备案登记表（均盖章）</w:t>
            </w:r>
            <w:bookmarkEnd w:id="0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艺仁皮革制品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，对外贸易经营者备案登记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长安客车制造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外贸易经营者备案登记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德尔山箱包有限责任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1" w:name="OLE_LINK2"/>
            <w:bookmarkEnd w:id="1"/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蕾利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</w:t>
            </w:r>
          </w:p>
        </w:tc>
      </w:tr>
      <w:tr>
        <w:trPr>
          <w:trHeight w:val="6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利康玻璃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2" w:name="OLE_LINK3"/>
            <w:bookmarkEnd w:id="2"/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恒宇工具制造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，对外贸易经营者备案登记表（均盖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/>
        <w:t>23</w:t>
      </w:r>
      <w:r>
        <w:rPr/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70"/>
        <w:gridCol w:w="166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PC</cp:lastModifiedBy>
  <dcterms:modified xsi:type="dcterms:W3CDTF">2017-12-14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