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恒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银德思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瑞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腾飞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佳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恒贸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滦南县鑫发农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bookmarkStart w:id="0" w:name="OLE_LINK1"/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天坤金属工具制造有限公司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乐亭县铸升金属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博玉骨质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汇利达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唐山汇源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唐山市派法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玉田县海润苇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国柱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美客多食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股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布莱克饭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玉田县雅洁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帝马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致富塑料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金陶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环港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鼎鸿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金网渔业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金农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乐士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永信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海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燕南制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军星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三发五金工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海丰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舒适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展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亿家亲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秦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燕峰五金农具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宇通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汉唐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三宽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万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云升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龙英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龙威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宏利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全之味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长智农工具设计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中红普林医疗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发达制锹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中陶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弘扬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聚丰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尚泽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丰南区东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遵化市广汇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吉顺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仁和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阳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祈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亿达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雪岩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亚洲时代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开平区鼎鸿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凯思达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腾骥锻轧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博思林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丰田五金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丰华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华联商厦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西唯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福起制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建支铸造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山水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金泰旺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东华钢铁企业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泰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明通陶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成通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远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彦博彩涂板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昭权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奥路可骨质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江森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隆昌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恒瑞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盛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华丽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庆善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红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乐亭县兆镒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通线缆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北方瓷都陶瓷集团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邦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4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