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沧州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338"/>
        <w:gridCol w:w="219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3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汇科钢管有限公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71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任丘市玉麒麟纺织农机有限公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海捷现代教学设备有限公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沧州市达丽美橡塑有限公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任丘市东泰贸易有限公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，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祥云工艺品进出口有限公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宇东通讯设备有限公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电子信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color w:val="000000"/>
                <w:szCs w:val="21"/>
              </w:rPr>
              <w:t>北省任丘市对外经济贸易公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任丘市华福盛通讯器材有限公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电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电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利诺通讯技术有限公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电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圣天集团无缝钢管有限公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间市永兴餐具厂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尚荣工艺品有限公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服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服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献县商林工艺绣品厂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吴桥县华锋五金工具有限责任公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光德流体控制有限公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玻特玻璃制品有限公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泊头市鸿达工艺品有限公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任丘市机动车配件有限公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盛源法兰管件有限公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沧州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3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冀孟高压法兰管件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浩凯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北卫通讯设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雷特法登玻璃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沧州新宇紧固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功德铸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皓悦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沧州市长生工艺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天瑞发电设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华远玻璃工艺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间市华日玻璃工艺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渤海机电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献县乐寿绣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任丘市久大链轮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鑫越高压法兰管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沧州市中达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市中艺玻璃工艺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海联工艺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明阳对外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南皮县凡特玻璃工艺品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沧州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东方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华鑫管业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顺富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人护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人护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坤达起重设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bookmarkStart w:id="0" w:name="OLE_LINK1"/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  <w:bookmarkEnd w:id="0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舒适家用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沧州保罗玻璃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三威通讯器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飞翔压瓦机械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亨达密封材料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鑫鹏致远管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间利德瀛不锈钢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东光县利泽工艺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节日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节日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宏润来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沧州玖江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童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任丘市顺天摩配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任丘市双楼电碳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省沧州市新世纪对外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鑫源管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兴业管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啓源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沧州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沃尔美塑胶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bookmarkStart w:id="1" w:name="OLE_LINK2"/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30</w:t>
            </w:r>
            <w:bookmarkEnd w:id="1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市晶华玻璃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华汇阀门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市昌源管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南皮晶莹玻璃器皿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闽海管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金锐五金机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沧州华意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利兴体育用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双羊砂轮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东光县永强圣诞礼品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节日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节日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任丘市大金摩托车配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间市永盛玻璃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  <w:lang w:eastAsia="zh-CN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任丘市大亮科技服务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电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沧州弘康体育器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间恒坤不锈钢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餐厨用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餐厨用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7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大地玻璃工艺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泊头市北方绣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市群丰不锈钢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任丘市世家摩配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沧州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沧州亚朋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玻璃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照明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沧州维新抽纱服装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世纪长城焊接材料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沧狮文化体育产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黄骅中联五金制品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市鑫宇体育用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沧州鑫祥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体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沧州韬盛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渤海防爆特种工具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沧州市新思路进出口服务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,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  <w:t>，建材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  <w:t>，玻璃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  <w:t>，浴室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  <w:t>，内衣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  <w:t>，男女装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海兴一诺化工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任丘市万华起重机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凯丰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涿州市旭普瑞电光源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照明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黎明压型机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铁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铁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Administrator</cp:lastModifiedBy>
  <dcterms:modified xsi:type="dcterms:W3CDTF">2017-12-14T01:31:1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