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张家口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泥河湾农业发展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市宣化国玉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华伟粮油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怀来天元特种玻璃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阳原县达鑫陶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市进出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康保县恒太包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张家口市轻工纺织品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，个人护理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1">
    <w:name w:val="style21"/>
    <w:basedOn w:val="Style14"/>
    <w:qFormat/>
    <w:rPr>
      <w:color w:val="FF000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31">
    <w:name w:val="style31"/>
    <w:basedOn w:val="Style14"/>
    <w:qFormat/>
    <w:rPr>
      <w:color w:val="6633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F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cp:lastPrinted>2014-11-28T18:32:00Z</cp:lastPrinted>
  <dcterms:modified xsi:type="dcterms:W3CDTF">2017-12-14T01:35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