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鹏远光电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康泰医学系统（秦皇岛）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泰斯建材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昌黎县兴民伟业建筑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景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i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睿升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秦皇岛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迪特明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开发区华光工业技术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光宇玻纤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七彩石玻璃加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秦皇岛迪诺科技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3:31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