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邯郸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瑞强紧固件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峰峰万得福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峰峰欧瑞进出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魏县锦辉紧固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艺天玩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浩盛紧固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峰峰矿区裕行陶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bookmarkStart w:id="0" w:name="OLE_LINK1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兴铸管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华峰（邯郸）厨具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新力紧固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兴业标准件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漳水泵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金悦紧固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峰峰博达磁州窑陶艺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日新汽车配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兆辉生物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邱县神龙印染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华裕永诚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bookmarkStart w:id="1" w:name="OLE_LINK3"/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bookmarkEnd w:id="1"/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福美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峰峰升元瓷业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邯郸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乐陶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朗秀尚家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家丰植物油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河北文勇机械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君道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涉县卉泽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璐安鞋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信远厨具制造大名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千木紧固件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大雁紧固件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恒通阀门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印象车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天本车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童翔童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卓运输送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肥乡县新诺普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斯诺普胶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开发区陆合家居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曲周县霁晖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兴邦紧固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  <w:lang w:eastAsia="zh-CN"/>
        </w:rPr>
        <w:t>邯郸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拓发通信电力器材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磁县新达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永光线路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通和紧固件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永仁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孟德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亿涵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名县旭阳环保科技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14T01:32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