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5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廊坊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54"/>
        <w:gridCol w:w="3835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4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霸州市胜芳镇瑞兴家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4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廊坊市意达园林塑料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5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三河市长城橡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5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廊坊万森工艺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5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廊坊盛森磨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5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香河微科电器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用电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用电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德盾（三河）工艺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廊坊尊望木门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9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香河荣生工艺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节日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节日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9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廊坊兴泰隆通信器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消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消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9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廊坊市斯尔福泡棉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玩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玩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廊坊锁禄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万鸿进出口（廊坊）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香河金华帝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霸州市诺伊尔展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文安县鑫昌建筑材料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廊坊市凯博建设机械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廊坊骏辉工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3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both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廊坊市鼎阳法兰管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6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恒信利邦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8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霸州市芳鑫家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8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郝兄弟塑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8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霸州市京华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9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优耐德节能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9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霸州市赛瑞斯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3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文安县慕恩建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3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永清县兰城餐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餐厨用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餐厨用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3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霸州市三强家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test</cp:lastModifiedBy>
  <dcterms:modified xsi:type="dcterms:W3CDTF">2018-11-30T05:51:11Z</dcterms:modified>
  <cp:revision>3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