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9"/>
        <w:gridCol w:w="3850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恒太皮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市宣化国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日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日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省张家口市轻工纺织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个人护理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家口华伟粮油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color w:val="6633CC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yle21">
    <w:name w:val="style21"/>
    <w:basedOn w:val="Style14"/>
    <w:qFormat/>
    <w:rPr>
      <w:color w:val="FF0000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cp:lastPrinted>2014-11-28T18:32:00Z</cp:lastPrinted>
  <dcterms:modified xsi:type="dcterms:W3CDTF">2018-11-30T05:55:53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