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4"/>
        <w:gridCol w:w="3761"/>
        <w:gridCol w:w="2282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铁牛自行车业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夸克轴承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市雅美贸易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全工工具股份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宗县恒威车业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颐鹏线路器材制造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飞制衣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运动休闲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密封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绍博光伏科技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远拓汽车零部件制造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汇丰进出口有限责任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博正玻璃制品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艾玛克进出口贸易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宫恒信毛皮制品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鼎科电子科技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北龙内燃机配件有限公</w:t>
            </w:r>
            <w:r>
              <w:rPr>
                <w:rFonts w:ascii="仿宋_GB2312;仿宋" w:hAnsi="仿宋_GB2312;仿宋" w:eastAsia="仿宋_GB2312;仿宋"/>
                <w:szCs w:val="21"/>
              </w:rPr>
              <w:t>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九月厨具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祥兴发工艺玻璃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洁力滤清器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蓝轴承制造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永兴实业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协美橡胶制品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塑料五金制品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顺康金属制品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立德尔炊具股份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顺儿童玩具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迪威纺织服装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威食品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华派玻璃制品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丰商贸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果五钢锉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麦迪人造草坪股份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凯源纺织科技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志河镜业科技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源纺织有限公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55:36Z</dcterms:modified>
  <cp:revision>3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