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宇东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电子消费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电子消费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达丽美橡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大富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食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食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明阳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圣天集团无缝钢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日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汇科钢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筑及装饰材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德质誉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利诺通讯技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乐陶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金波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群丰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北卫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亿金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坤达起重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冀孟高压法兰管件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一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一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羊砂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华汇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晶莹玻璃器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兴餐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皮县鑫艺锦玻璃礼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兴业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吴桥县华锋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海联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祥云工艺品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兴县盛鑫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瑞发电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新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尚荣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鑫越高压法兰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捷现代教学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亨达密封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献县华美达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机动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利兴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东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久大链轮制造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盛瑞普焊接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泊头市鸿达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玻特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兴一诺化工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科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宏康体育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任丘市华福盛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尔美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渤海防爆特种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华远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金盛管件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沧州恒祥工程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新宇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亨泰体育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京奥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凯发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北方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中艺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美耐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间市亚代尔汽车零部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福瑞通讯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献县乐寿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瑞嘉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金锐五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光德流体控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长生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新丝路进出口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世纪长城焊接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翔压瓦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宏润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5:47:26Z</dcterms:modified>
  <cp:revision>3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