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5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秦皇岛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14"/>
        <w:gridCol w:w="3775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秦皇岛北方管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8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宏岳塑胶集团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 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i/>
                <w:i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i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i/>
                <w:i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i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test</cp:lastModifiedBy>
  <dcterms:modified xsi:type="dcterms:W3CDTF">2018-11-30T05:51:51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