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6"/>
        <w:gridCol w:w="3883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海蓝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用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机械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凯达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48:13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