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启歌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,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美特美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正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卓岳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湃盛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若芬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沁彤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笑嘻嘻食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市伊兰儿家用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菲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金鞍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双利纺织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盛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冠宇工贸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深泽县兴业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亿圣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3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航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3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尚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3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常安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球</w:t>
            </w:r>
            <w:r>
              <w:rPr>
                <w:rFonts w:ascii="仿宋_GB2312;仿宋" w:hAnsi="仿宋_GB2312;仿宋" w:eastAsia="仿宋_GB2312;仿宋"/>
                <w:szCs w:val="21"/>
              </w:rPr>
              <w:t>铁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33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凤凰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石家庄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10"/>
        <w:gridCol w:w="3780"/>
        <w:gridCol w:w="2205"/>
        <w:gridCol w:w="220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梦洁实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家用电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佰斯特纺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楷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驿润进出口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盛日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吉美达工具股份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阔雅进出口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洋艺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明迈特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、宠物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21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1"/>
                <w:szCs w:val="21"/>
              </w:rPr>
              <w:t>、建材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1"/>
                <w:szCs w:val="21"/>
              </w:rPr>
              <w:t>、汽配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1"/>
                <w:szCs w:val="21"/>
              </w:rPr>
              <w:t>、家具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1"/>
                <w:szCs w:val="21"/>
              </w:rPr>
              <w:t>、宠物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1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素果国际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市藁城区祥云服装辅料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杰博尔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派高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森伟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菲纳特陶瓷制品（石家庄）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唯爱纺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魁罡金属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略定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廷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及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ind w:firstLine="120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石家庄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10"/>
        <w:gridCol w:w="3780"/>
        <w:gridCol w:w="2205"/>
        <w:gridCol w:w="220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达辉建材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东易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白云日用化学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佩克斯纺织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宋氏国际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联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兴冀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凯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赵县腾兴塑胶制衣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奥垠行唐蜡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诚泰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机械进出口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园林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园林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卡斯特铁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辰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比邻工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绰朗商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金博惠工具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华伦美通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方科技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富美世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娜娜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福瑞斯商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东环玛钢铸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石家庄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10"/>
        <w:gridCol w:w="3780"/>
        <w:gridCol w:w="2205"/>
        <w:gridCol w:w="220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省机械设备进出口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大型机械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大型机械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美进出口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富晨贸易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冀鹏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雅艺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河北卉洋纺织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增春纺织品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北极人电器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德汉方医疗器械股份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锐铎工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康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天泉纺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怡工艺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工程农机（室外）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勤业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星金属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融东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金源蜡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11.22</w:t>
            </w:r>
            <w:r>
              <w:rPr>
                <w:rFonts w:ascii="仿宋_GB2312;仿宋" w:hAnsi="仿宋_GB2312;仿宋" w:eastAsia="仿宋_GB2312;仿宋"/>
                <w:szCs w:val="21"/>
              </w:rPr>
              <w:t>石家庄市藁城区丰源蜡业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舒美纺织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大塑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地毯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聚力特机械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创克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盛达纺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迈玛钢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卓清纺织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多利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翰林纺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文伟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润博达床上用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源发药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朗秀尚家家纺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蓝威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天波工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永鲜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昱晟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艺美石雕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20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石家庄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10"/>
        <w:gridCol w:w="3780"/>
        <w:gridCol w:w="2205"/>
        <w:gridCol w:w="220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优沃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盛纺织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百分百塑材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胜杰成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怡美娜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旺兆服装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和兴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博深工具股份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拓华金属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乙庚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海通纺织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朝日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汉普食品机械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艾尼斯特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豫泰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方腾服饰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品卫浴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耐美轴承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润照进出口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凯翔电气科技股份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动力、电力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 xml:space="preserve">个 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石家庄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10"/>
        <w:gridCol w:w="3780"/>
        <w:gridCol w:w="2205"/>
        <w:gridCol w:w="220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亚金属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兆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厚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艾沙国际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盛信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鸿升业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丰劳保用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哈迪皮具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星润诚箱包集团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心纯商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鸿德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康太制衣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斯托普工业品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久欣源国际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泰纺织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宏大纺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辉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奥非特进出口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药器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药器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塑料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光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石家庄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10"/>
        <w:gridCol w:w="3780"/>
        <w:gridCol w:w="2205"/>
        <w:gridCol w:w="220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拓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特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冀峰金刚石工具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萨美特新材料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傲瑟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德峰服装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 xml:space="preserve">1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 xml:space="preserve">1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华盛达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惠祥进出口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威正恒轻钢彩板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中亚蜡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新瑞国际贸易集团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望峰科技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格润思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龙宫橡塑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驰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休闲</w:t>
            </w:r>
            <w:r>
              <w:rPr>
                <w:rFonts w:ascii="仿宋_GB2312;仿宋" w:hAnsi="仿宋_GB2312;仿宋" w:eastAsia="仿宋_GB2312;仿宋"/>
                <w:szCs w:val="21"/>
              </w:rPr>
              <w:t>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休闲</w:t>
            </w:r>
            <w:r>
              <w:rPr>
                <w:rFonts w:ascii="仿宋_GB2312;仿宋" w:hAnsi="仿宋_GB2312;仿宋" w:eastAsia="仿宋_GB2312;仿宋"/>
                <w:szCs w:val="21"/>
              </w:rPr>
              <w:t>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石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庄福矿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信禾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石桥焊材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茂月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东亿龙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石家庄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10"/>
        <w:gridCol w:w="3780"/>
        <w:gridCol w:w="2205"/>
        <w:gridCol w:w="220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铭服装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联星环世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沛雨灌溉设备科技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建工集团国际工程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医疗用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麦特克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创进出口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东恒国际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凡国际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拓思特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好利兰德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石家庄好利服饰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</w:rPr>
              <w:t>、个人护理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</w:rPr>
              <w:t>体旅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</w:rPr>
              <w:t>男女装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</w:rPr>
              <w:t>、童装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</w:rPr>
              <w:t>、医保及器械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</w:rPr>
              <w:t>礼品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</w:rPr>
              <w:t>、家居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</w:rPr>
              <w:t>、个人护理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</w:rPr>
              <w:t>、玩具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</w:rPr>
              <w:t>个、体旅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</w:rPr>
              <w:t>、男女装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</w:rPr>
              <w:t>、童装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</w:rPr>
              <w:t>、医保及器械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  <w:lang w:eastAsia="zh-CN"/>
              </w:rPr>
              <w:t>个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  <w:lang w:eastAsia="zh-CN"/>
              </w:rPr>
              <w:t>运动休闲服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15"/>
                <w:szCs w:val="15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威尔斯工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华工艺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荣达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和骏天科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用纺织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小蜜蜂工具集团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龙通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石家庄格润澜特商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运动休闲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</w:p>
        </w:tc>
      </w:tr>
    </w:tbl>
    <w:p>
      <w:pPr>
        <w:pStyle w:val="Normal"/>
        <w:ind w:firstLine="1506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石家庄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10"/>
        <w:gridCol w:w="3780"/>
        <w:gridCol w:w="2205"/>
        <w:gridCol w:w="220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实金属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启宏新材料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越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康功能材料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英纺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达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萱商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5:52:44Z</dcterms:modified>
  <cp:revision>10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