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金属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青竹画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思固尔围栏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成金属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圣达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胜迈建材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明昊五金网类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金祥和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精织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汇凌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利五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艾斯欧金属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商联五金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冠电源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阔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唐邦金属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钛通滤清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健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医保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0:43Z</dcterms:modified>
  <cp:revision>4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