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沐泽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蓝宇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润吉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佳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万发服装纺织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通佳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图强纺织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辰力吊索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茵莱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客</w:t>
            </w:r>
            <w:r>
              <w:rPr>
                <w:rFonts w:ascii="仿宋_GB2312;仿宋" w:hAnsi="仿宋_GB2312;仿宋" w:eastAsia="仿宋_GB2312;仿宋"/>
                <w:szCs w:val="21"/>
              </w:rPr>
              <w:t>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燕鑫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熙淼保定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欧普电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哈博工艺美术品制造有限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羽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曼德林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恒旭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睿能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速航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易县龙胜石制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西诺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天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翔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大辉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普康医疗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美雅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龙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凯新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装饰物及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兆丰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鹏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喜鹊激光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大全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县泰邦纺织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9"/>
        <w:gridCol w:w="3880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省华智抽纱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萨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金浓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嘉文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宗兴革塑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伍发棉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清苑正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三源食品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卓群皮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市振鹰起重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瑞春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雨蒙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卡迪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柏立信家纺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维特瑞服装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灿美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润顺达窗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龙腾旅游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竹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ind w:firstLine="1506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9"/>
        <w:gridCol w:w="3880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利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编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双益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澄起重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腾宾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翔灿皮革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展程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古城香业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泽滨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广顺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巨力新能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旭日毛毯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帝朗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君昊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罗朗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嘉华铝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峰顺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1.2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八运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麦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园林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国华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  <w:lang w:eastAsia="zh-CN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94"/>
        <w:gridCol w:w="389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百中宏利达真皮手套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安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2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宇光纺织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丽友服装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正佳箱包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玛柯斯曼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盛达瑞斯皮革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淦彩数码影像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日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家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玻璃工艺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节日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沃克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华伟手套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阳县振华毛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.3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刘伶醉酿酒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test</cp:lastModifiedBy>
  <dcterms:modified xsi:type="dcterms:W3CDTF">2018-11-30T06:11:44Z</dcterms:modified>
  <cp:revision>5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