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3780"/>
        <w:gridCol w:w="2205"/>
        <w:gridCol w:w="2205"/>
      </w:tblGrid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峰峰矿区裕行陶瓷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市峰峰升元瓷业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魏县锦辉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万得福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大雁紧固件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倚道金属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福美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五金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力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浩盛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瑞强紧固件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光线路器材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漳水泵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欧瑞进出口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华峰（邯郸）厨具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永创通达机械设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千木紧固件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兴铸管集团邯郸新材料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神龙印染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博达磁州窑陶艺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曲周县霁晖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210"/>
        <w:gridCol w:w="3780"/>
        <w:gridCol w:w="2205"/>
        <w:gridCol w:w="22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小贵族童车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广源金米兰鞋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邱县锡安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艺天玩具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天祥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君道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远厨具制造大名县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邯郸印象车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50:02Z</dcterms:modified>
  <cp:revision>2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