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帝马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恒贸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恒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全之味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雪岩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金网渔业用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燕峰五金农具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腾飞五金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军星五金工具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海纳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龙英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滦南县国柱五金工具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北方瓷都陶瓷集团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亿家亲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汉唐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宇通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派法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布莱克饭店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弘扬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鼎鸿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94"/>
        <w:gridCol w:w="389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6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秦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6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致富塑料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舒适五金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玉田县永信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开平区鼎鸿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远威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三发五金工具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彦博彩涂板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博玉骨质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康园香美客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腾骥锻轧农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瑞祈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阳光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金农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丰华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长智农工具设计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乐士德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1.2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玉田县雅洁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凯思达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珍珠甘栗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9"/>
        <w:gridCol w:w="3880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三宽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华联商厦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盛祥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瑞升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坤达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仁和五金工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展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鑫发农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成通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通陶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银德思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璐琦经贸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编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金陶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海丰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遵化市广汇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玉田县万达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建支铸造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1.3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云升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丰田五金农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聚丰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383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滦硕无机硅化物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美客多食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test</cp:lastModifiedBy>
  <dcterms:modified xsi:type="dcterms:W3CDTF">2018-11-30T05:54:32Z</dcterms:modified>
  <cp:revision>2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