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金龙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鑫旺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众乐星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胜利线材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程农机（室内）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定州市恒通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48:48Z</dcterms:modified>
  <cp:revision>3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