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5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辛集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24"/>
        <w:gridCol w:w="3865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6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1"/>
              </w:rPr>
              <w:t>河北申科电子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辛集市梅花皮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test</cp:lastModifiedBy>
  <dcterms:modified xsi:type="dcterms:W3CDTF">2018-11-30T05:54:56Z</dcterms:modified>
  <cp:revision>2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