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2</w:t>
      </w:r>
      <w:r>
        <w:rPr>
          <w:b/>
          <w:sz w:val="30"/>
          <w:szCs w:val="30"/>
          <w:lang w:val="en-US" w:eastAsia="zh-CN"/>
        </w:rPr>
        <w:t>6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</w:rPr>
        <w:t>沧州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</w:rPr>
        <w:t>市申报企业情况一览表</w:t>
      </w:r>
    </w:p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824"/>
        <w:gridCol w:w="3865"/>
        <w:gridCol w:w="2268"/>
        <w:gridCol w:w="226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序号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签收日期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企  业  名  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上届展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本届申报</w:t>
            </w:r>
          </w:p>
        </w:tc>
      </w:tr>
      <w:tr>
        <w:trPr>
          <w:trHeight w:val="49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0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莫特美橡塑科技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51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0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  <w:lang w:eastAsia="zh-CN"/>
              </w:rPr>
              <w:t>河北铭嘉工艺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  <w:lang w:eastAsia="zh-CN"/>
              </w:rPr>
              <w:t>家居装饰品</w:t>
            </w: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b/>
                <w:szCs w:val="21"/>
                <w:lang w:val="en-US" w:eastAsia="zh-CN"/>
              </w:rPr>
              <w:t>个</w:t>
            </w:r>
          </w:p>
        </w:tc>
      </w:tr>
      <w:tr>
        <w:trPr>
          <w:trHeight w:val="49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2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久大链轮制造股份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摩托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摩托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48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2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  <w:lang w:eastAsia="zh-CN"/>
              </w:rPr>
              <w:t>黄骅海鑫五金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b/>
                <w:szCs w:val="21"/>
                <w:lang w:eastAsia="zh-CN"/>
              </w:rPr>
              <w:t>个</w:t>
            </w:r>
          </w:p>
        </w:tc>
      </w:tr>
      <w:tr>
        <w:trPr>
          <w:trHeight w:val="51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2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利诺通讯技术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电子消费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电子消费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43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3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圣天集团无缝钢管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筑及装饰材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筑及装饰材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，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48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3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  <w:lang w:eastAsia="zh-CN"/>
              </w:rPr>
              <w:t>黄骅德科建材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  <w:lang w:eastAsia="zh-CN"/>
              </w:rPr>
              <w:t>家具</w:t>
            </w: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b/>
                <w:szCs w:val="21"/>
                <w:lang w:val="en-US" w:eastAsia="zh-CN"/>
              </w:rPr>
              <w:t>个</w:t>
            </w:r>
          </w:p>
        </w:tc>
      </w:tr>
      <w:tr>
        <w:trPr>
          <w:trHeight w:val="53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3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间利德瀛不锈钢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45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3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沧州利兴体育用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体旅休闲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体旅休闲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45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1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3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北卫通讯设备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4"/>
              <w:rPr>
                <w:rFonts w:ascii="仿宋_GB2312;仿宋" w:hAnsi="仿宋_GB2312;仿宋" w:eastAsia="仿宋_GB2312;仿宋"/>
                <w:b/>
                <w:b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电子消费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45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1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3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吴桥县华锋五金工具有限责任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56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1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3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黄骅中联五金制品股份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54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1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4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献县华美达纺织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2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1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4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沧州市达丽美橡塑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地毯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地毯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、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74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1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4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沧州市中艺玻璃工艺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5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1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4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沃尔美塑胶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  <w:lang w:eastAsia="zh-CN"/>
              </w:rPr>
              <w:t>地毯及挂毯</w:t>
            </w: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b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地毯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及挂毯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4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1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4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南皮县凡特玻璃工艺品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59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1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4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沧州东方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59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1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4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省任丘市对外经济贸易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摩托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摩托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电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子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消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费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2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4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  <w:lang w:val="en-US" w:eastAsia="zh-CN"/>
              </w:rPr>
              <w:t>京东橡胶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  <w:lang w:eastAsia="zh-CN"/>
              </w:rPr>
              <w:t>化工产品</w:t>
            </w: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b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  <w:lang w:eastAsia="zh-CN"/>
              </w:rPr>
              <w:t>化工产品</w:t>
            </w: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b/>
                <w:szCs w:val="21"/>
                <w:lang w:val="en-US" w:eastAsia="zh-CN"/>
              </w:rPr>
              <w:t>个</w:t>
            </w:r>
          </w:p>
        </w:tc>
      </w:tr>
      <w:tr>
        <w:trPr>
          <w:trHeight w:val="60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2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8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普瑞金刚石工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54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2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8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沧州兴业管件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71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2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8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世纪长城焊接材料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5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2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8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沧州市金波体育用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体旅休闲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体旅休闲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5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2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8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明阳对外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45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2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8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沧州美耐尔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地毯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2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8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沧州荣达橡塑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化工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化工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，建材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1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2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8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沧州市群丰不锈钢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1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2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8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任丘市亿金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摩托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1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3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8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黄骅市亿丰源五金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1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3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8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间市华日玻璃工艺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1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3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8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沧州新宇紧固件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1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3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8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沧州市科源五金机械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1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3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8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任丘市华福盛通讯器材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电子消费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电子消费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1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3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8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冀孟高压法兰管件集团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1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3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8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黄骅市宏利工业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1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3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9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沧州祥云工艺品进出口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1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3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9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沧州大富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人护理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、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人护理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、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1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3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9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沧州鑫鹏致远管件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1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4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9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宇东通讯设备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电子消费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1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4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9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京奥玻璃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1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4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9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任丘市福瑞通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信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科技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电子消费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电子消费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1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4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9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海兴境美化工产品销售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化工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1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4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30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任丘市大金摩托车配件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摩托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摩托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1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4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30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  <w:lang w:val="en-US" w:eastAsia="zh-CN"/>
              </w:rPr>
              <w:t>河北凯丰金属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b/>
                <w:szCs w:val="21"/>
                <w:lang w:val="en-US" w:eastAsia="zh-CN"/>
              </w:rPr>
              <w:t>个</w:t>
            </w:r>
          </w:p>
        </w:tc>
      </w:tr>
      <w:tr>
        <w:trPr>
          <w:trHeight w:val="61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4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30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沧州华鑫管业制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1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4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30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盛瑞普焊接设备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1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4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30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常丰线缆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电子电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1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4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30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金洁卫生科技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医疗器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1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30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宏润来商贸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1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30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天瑞发电设备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通用机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通用机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1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30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沧州华远玻璃工艺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54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30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沧州渤海防爆特种工具集团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5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30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献县乐寿绣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59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30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任丘市顺天摩配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摩托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2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31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尚荣工艺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服饰配件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服饰配件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31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双羊砂轮制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.31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沧州舒适家用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园林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园林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.31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沧州雷特法登玻璃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31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三威通讯器材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电子消费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电子消费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31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坤达起重设备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通用机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通用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机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3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恒胜金河摩托车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摩托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3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光德流体控制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3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黄骅市富源五金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3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沧州鑫祥国际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体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体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3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沧州市晶华玻璃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3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间市华存汽车配件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汽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车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配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件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3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任丘市机动车配件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摩托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摩托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4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海兴县盛鑫地毯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地毯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及挂毯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4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玻特玻璃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4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闽海管件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both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5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沧州盛世伟业汽车附件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汽车配件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5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沧州市新丝路进出口服务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、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园林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、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内衣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5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泊头市北方绣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6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间市新华玻璃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6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飞翔压瓦机械制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大型机械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设备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大型机械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设备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6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沧州啓源商贸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6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沧州海联工艺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6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大地玻璃工艺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8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6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浩凯建材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8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6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汇科钢管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、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8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6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鑫越高压法兰管件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8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0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沧州市瑞嘉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家用纺织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8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0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沧州金锐五金机械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8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0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美特思（黄骅）包装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8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0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河北斯达锐体育用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体旅休闲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8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2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沧州市长生工艺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用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用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8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2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南皮县鑫艺锦玻璃礼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8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2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沧州玖江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9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2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沧州市凯发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9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3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沧州恒祥工程材料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程农机（室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内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）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9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3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德质誉五金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9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3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省沧州市新世纪对外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9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4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间市永兴餐具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9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4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河北辉耀玻璃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园林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9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4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华汇阀门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</w:tbl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ectPr>
      <w:type w:val="nextPage"/>
      <w:pgSz w:w="11906" w:h="16838"/>
      <w:pgMar w:left="1134" w:right="1134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5:35:00Z</dcterms:created>
  <dc:creator>lenovo</dc:creator>
  <dc:description/>
  <dc:language>en-US</dc:language>
  <cp:lastModifiedBy>Lenovo</cp:lastModifiedBy>
  <dcterms:modified xsi:type="dcterms:W3CDTF">2019-06-17T01:32:50Z</dcterms:modified>
  <cp:revision>19</cp:revision>
  <dc:subject/>
  <dc:title>第125届广交会 沧州 市申报企业情况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