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6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辛集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24"/>
        <w:gridCol w:w="3865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4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辛集市聚恒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5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辛集市汇富三合劳保用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54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3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辛集市丰尚皮草服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裘皮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55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.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辛集市梅花皮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.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1"/>
              </w:rPr>
              <w:t>河北申科电子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1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.1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然利塑胶地毯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炊花铸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Lenovo</cp:lastModifiedBy>
  <dcterms:modified xsi:type="dcterms:W3CDTF">2019-06-17T01:57:35Z</dcterms:modified>
  <cp:revision>10</cp:revision>
  <dc:subject/>
  <dc:title>第125届广交会 辛集 市申报企业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