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全之味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丰田五金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丰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农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腾飞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丰华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致富塑料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卡车通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以上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派法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邦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亿家亲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康园香美客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唐山尚城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日用陶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银德思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遵化市广汇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军星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博玉骨质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环港新材料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鑫发农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通线缆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发五金工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天坤金属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璐琦经贸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展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凯思达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雪岩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彦博彩涂板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盛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栗源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万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滦南县德生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l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云升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北方瓷都陶瓷集团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乐士德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汉唐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宇通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阳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市技科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珍珠甘栗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雅洁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贸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鼎鸿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布莱克饭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长智农工具设计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网渔业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玉田县前进汽车悬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锦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秦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栗泉食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华联商厦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泰旺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聚丰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燕峰五金农具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远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舒适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陶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成通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通陶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中业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美客多食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建支铸造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中陶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宽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弘扬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龙英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午德圣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艾丽运动防护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乐亭县铸升金属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仁和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57:07Z</dcterms:modified>
  <cp:revision>21</cp:revision>
  <dc:subject/>
  <dc:title>第125届广交会 唐山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