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6</w:t>
      </w:r>
      <w:r>
        <w:rPr>
          <w:b/>
          <w:sz w:val="30"/>
          <w:szCs w:val="30"/>
        </w:rPr>
        <w:t>届广交会企业申报材料不全汇总</w:t>
      </w:r>
    </w:p>
    <w:tbl>
      <w:tblPr>
        <w:tblW w:w="977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449"/>
        <w:gridCol w:w="2268"/>
        <w:gridCol w:w="2268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缺材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城市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邯郸印象车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海关报关注册登记证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Cs w:val="21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Cs w:val="21"/>
                <w:lang w:eastAsia="zh-CN"/>
              </w:rPr>
              <w:t>邯郸市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市璐安鞋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海关报关注册登记证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Cs w:val="21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Cs w:val="21"/>
                <w:lang w:eastAsia="zh-CN"/>
              </w:rPr>
              <w:t>邯郸市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康济药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评分表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申请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Cs w:val="21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Cs w:val="21"/>
                <w:lang w:eastAsia="zh-CN"/>
              </w:rPr>
              <w:t>邯郸市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腾骥锻轧农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对外贸易经营者备案登记表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海关报关注册登记证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仿宋"/>
                <w:szCs w:val="21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Cs w:val="21"/>
                <w:lang w:eastAsia="zh-CN"/>
              </w:rPr>
              <w:t>唐山市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滦南县国柱五金工具制造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海关报关注册登记证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唐山市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容城县万昌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海关报关注册登记证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市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市北方制花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对外贸易经营者备案登记表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海关报关注册登记证书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营业执照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申请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市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雄县凯新制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对外贸易经营者备案登记表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海关报关注册登记证书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营业执照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申请书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评分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市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京珠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申请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市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0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普康医疗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海关报关注册登记证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市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省保定市工艺品进出口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海关报关注册登记证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市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英利体育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对外贸易经营者备案登记表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海关报关注册登记证书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申请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市</w:t>
            </w:r>
          </w:p>
        </w:tc>
      </w:tr>
      <w:tr>
        <w:trPr>
          <w:trHeight w:val="128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廊坊沃野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海关报关注册登记证书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营业执照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申请书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评分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廊坊市</w:t>
            </w:r>
          </w:p>
        </w:tc>
      </w:tr>
      <w:tr>
        <w:trPr>
          <w:trHeight w:val="52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霸州市标典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评分表、申请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廊坊市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兴泰隆通信器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海关报关注册登记证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廊坊市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科赛德家具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海关报关注册登记证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廊坊市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间恒坤不锈钢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对外贸易经营者备案登记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沧州市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沧州绿宝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评分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沧州市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南皮晶莹玻璃器皿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海关报关注册登记证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沧州市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亨达密封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海关报关注册登记证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沧州市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市快玻玻璃科技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海关报关注册登记证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邢台市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远拓汽车零部件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海关报关注册登记证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邢台市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德尚瓷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申请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邢台市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金龙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海关报关注册登记证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定州市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中煤张家口煤矿机械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评分表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申请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张家口市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宁晋县百花烛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对外贸易经营者备案登记表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海关报关注册登记证书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申请书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评分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邢台市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美亚尼灯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海关报关注册登记证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市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USER</cp:lastModifiedBy>
  <dcterms:modified xsi:type="dcterms:W3CDTF">2019-06-19T01:26:44Z</dcterms:modified>
  <cp:revision>19</cp:revision>
  <dc:subject/>
  <dc:title>第125届广交会企业申报材料不全汇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