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莫特美橡塑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铭嘉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大链轮制造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黄骅海鑫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诺通讯技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天集团无缝钢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及装饰材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及装饰材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黄骅德科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利德瀛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利兴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北卫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4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吴桥县华锋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中联五金制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献县华美达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达丽美橡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7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中艺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尔美塑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地毯及挂毯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凡特玻璃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东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任丘市对外经济贸易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子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消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京东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普瑞金刚石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兴业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世纪长城焊接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金波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阳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美耐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荣达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群丰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亿金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黄骅市亿丰源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日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新宇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科源五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华福盛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冀孟高压法兰管件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黄骅市宏利工业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祥云工艺品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大富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鑫鹏致远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宇东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京奥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福瑞通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信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海兴境美化工产品销售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河北凯丰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鑫管业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盛瑞普焊接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常丰线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洁卫生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疗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宏润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瑞发电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华远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渤海防爆特种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献县乐寿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顺天摩配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尚荣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双羊砂轮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舒适家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雷特法登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威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坤达起重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胜金河摩托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光德流体控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黄骅市富源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鑫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存汽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机动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兴县盛鑫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玻特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闽海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盛世伟业汽车附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新丝路进出口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内衣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北方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新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翔压瓦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啓源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海联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大地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浩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汇科钢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越高压法兰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瑞嘉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金锐五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美特思（黄骅）包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斯达锐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长生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皮县鑫艺锦玻璃礼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玖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凯发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恒祥工程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质誉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沧州市新世纪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兴餐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辉耀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汇阀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昌源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双楼电碳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小犟牛工程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利泽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泊头市宏昌机械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永强圣诞礼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保罗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盛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捷现代教学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黎明压型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45:28Z</dcterms:modified>
  <cp:revision>19</cp:revision>
  <dc:subject/>
  <dc:title>第125届广交会 沧州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