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3780"/>
        <w:gridCol w:w="2205"/>
        <w:gridCol w:w="2205"/>
      </w:tblGrid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艺天玩具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倚道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创通达机械设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远顺车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祥鞋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家丰植物油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,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千木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鼎昶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开发区陆合家居用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五金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日新汽车配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陶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浩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天祥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锡安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恒通阀门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仨立电力器材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大雁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运输送机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斯诺普胶管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肥乡县新诺普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磁县新达工艺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制药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荆泽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曲周县霁晖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孟德食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兆辉生物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亿涵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兴业标准件厂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普通合伙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魏县广辉塑料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群星五金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君道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6:32Z</dcterms:modified>
  <cp:revision>17</cp:revision>
  <dc:subject/>
  <dc:title>第125届广交会 邯郸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