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6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唐山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74"/>
        <w:gridCol w:w="3895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4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全之味食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滦南县丰田五金农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海丰瓷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海纳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金农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腾飞五金工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2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丰华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致富塑料机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卡车通道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以上</w:t>
            </w:r>
          </w:p>
        </w:tc>
      </w:tr>
      <w:tr>
        <w:trPr>
          <w:trHeight w:val="4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恒尔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派法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邦昇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4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亿家亲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康园香美客食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唐山尚城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日用陶磁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53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银德思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遵化市广汇食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军星五金工具制造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博玉骨质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河北环港新材料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地毯及挂毯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、家居用品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6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滦南县鑫发农具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华通线缆集团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三发五金工具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天坤金属工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璐琦经贸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园林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展新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凯思达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雪岩实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4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彦博彩涂板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盛祥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2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栗源食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2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玉田县万达橡胶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滦南县德生五金工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l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唐山云升实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北方瓷都陶瓷集团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乐士德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汉唐工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宇通进出口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阳光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唐山市技科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珍珠甘栗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食品</w:t>
            </w:r>
            <w:r>
              <w:rPr>
                <w:rFonts w:ascii="仿宋_GB2312;仿宋" w:hAnsi="仿宋_GB2312;仿宋" w:eastAsia="仿宋_GB2312;仿宋"/>
                <w:szCs w:val="21"/>
              </w:rPr>
              <w:t>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玉田县雅洁塑料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恒贸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鼎鸿实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布莱克饭店用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长智农工具设计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金网渔业用品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玉田县前进汽车悬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汽车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唐山锦尚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秦皇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栗泉食品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华联商厦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金泰旺食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聚丰五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滦南县燕峰五金农具制造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远威实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舒适五金工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金陶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成通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明通陶瓷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中业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美客多食品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建支铸造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唐山中陶实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三宽工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弘扬瓷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龙英瓷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唐山午德圣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艾丽运动防护用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乐亭县铸升金属制品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仁和五金工具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腾骥锻轧农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恒瑞瓷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瑞祈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瑞升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泰美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亿达实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  <w:lang w:val="en-US" w:eastAsia="zh-CN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山水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福起制锹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宏利工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唐山鑫业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Lenovo</cp:lastModifiedBy>
  <dcterms:modified xsi:type="dcterms:W3CDTF">2019-06-19T06:50:47Z</dcterms:modified>
  <cp:revision>21</cp:revision>
  <dc:subject/>
  <dc:title>第125届广交会 唐山 市申报企业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