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沐泽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润吉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易县龙山石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雄县鹏帅乳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泽滨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及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皓原箔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蓝宇焊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熙淼保定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八运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大辉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峰顺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保定欧尹斯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六阳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龙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西诺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**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展程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澳森制衣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起重机械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雄县欣日基纸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卓丰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蠡县金松皮具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安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维特瑞服装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柏立信家纺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曼德林制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通佳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伍发棉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杨床业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喜鹊激光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沃克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大全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澄起重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百中宏利达真皮手套厂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普通合伙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迈瑞达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三源食品包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万发服装纺织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天羽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万梭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哈博工艺美术品制造有限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创荣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龙腾旅游制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古城香业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及赠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睿能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丽友服装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佳利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华智抽纱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瀚月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兆丰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神力索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佳利进出口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盛达瑞斯皮革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国华乳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萨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双益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合利莱皮具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速航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清苑正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燕鑫制花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万圣莲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地毯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安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卡迪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茵莱客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龙运保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腾宾箱包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麦石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宾乐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兴县正佳箱包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宗兴革塑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金浓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旭日纸塑包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宇光纺织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市振鹰起重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派康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玛柯斯曼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国汇久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博野县弘明蜡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百奇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新县鑫隆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华融纸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伊佩姿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巨力新能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刘伶醉酿酒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风帆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、新能源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罗朗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嘉文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立亚包装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宝赫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白沟子朝革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盛世之星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嘉利食品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雨蒙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旭日毛毯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润顺达窗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东飞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县泰邦纺织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英特盛鬃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君昊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卓群皮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亚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广顺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天勤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工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天宇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盛泰罗箱包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鹏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华艺帽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鲁迪戈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弘之木环保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华冠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华伟手套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泽翔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赛德瑞机械设备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世贸通企业服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天鹏进出口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1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河北义厚成日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宠物用品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、个人护理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宠物用品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、个人护理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恒旭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企强供应链管理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帝朗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胜石制工艺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嘉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王座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佳山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馨资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世强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图强纺织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派欧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及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鼎力索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轩景创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蠡县润源绒毛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皮制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皮制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竹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双龙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羽嘉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丰霸现代农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辰力吊索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雄县茂森塑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蠡县维派皮革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及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毅朗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红月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伟诺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雄县海兴帽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及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9T06:45:08Z</dcterms:modified>
  <cp:revision>34</cp:revision>
  <dc:subject/>
  <dc:title>第125届广交会 保定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