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14"/>
        <w:gridCol w:w="377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7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秦皇岛奥宝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宏岳塑胶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秦皇岛市耀坤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秦皇岛鹏翼化工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6:49:16Z</dcterms:modified>
  <cp:revision>6</cp:revision>
  <dc:subject/>
  <dc:title>第125届广交会 秦皇岛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