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2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383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胜芳镇瑞兴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永清县兰城餐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廊坊鑫罗曼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霸州市鑫发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岳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长城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耐德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三强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霸州市外恩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赛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荣生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锁禄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圣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华康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lang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万森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昌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hb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星模具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大型机械、工程农机、铁石户外、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鹏帆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宇泰木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金锚嘉园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骏辉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菊龙五金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格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郝兄弟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金华帝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江家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华北致冷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香河汇文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微科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盛森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欧华盛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茂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伟墙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鑫昌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迈伦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文安县新大奥星金属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万鑫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庆辉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三河市新宏昌专用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万润达高新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慕恩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信利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佳佳供应链管理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京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凯博建设机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永信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威欧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文安县金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煜众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同晖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辉腾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三江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益城尚品（廊坊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诚成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鑫松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金亨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48:13Z</dcterms:modified>
  <cp:revision>22</cp:revision>
  <dc:subject/>
  <dc:title>第125届广交会 廊坊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