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泽县盛达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阔雅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北极人电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梦洁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双利纺织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石桥焊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魁罡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金鞍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若芬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略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大型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启歌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翰林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恒泰泽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文伟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龙宫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河北塔盈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斯托普工业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拓华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卡斯特铁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万盛信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品卫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盛日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奥博特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永利发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唯爱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森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五月雨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伊兰儿家用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贫困地区特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雅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诚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冀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大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派高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唐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常安</w:t>
            </w:r>
            <w:r>
              <w:rPr>
                <w:rFonts w:ascii="仿宋_GB2312;仿宋" w:hAnsi="仿宋_GB2312;仿宋" w:eastAsia="仿宋_GB2312;仿宋"/>
                <w:szCs w:val="21"/>
              </w:rPr>
              <w:t>球</w:t>
            </w:r>
            <w:r>
              <w:rPr>
                <w:rFonts w:ascii="仿宋_GB2312;仿宋" w:hAnsi="仿宋_GB2312;仿宋" w:eastAsia="仿宋_GB2312;仿宋"/>
                <w:szCs w:val="21"/>
              </w:rPr>
              <w:t>铁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善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优沃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天龙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旺兆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文凯戈睐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增春纺织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驿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华轩锦纺织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原料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东亿龙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尚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凡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信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正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福瑞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鸿升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笑嘻嘻食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欣源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原料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名门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烤梓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盛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昱晟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融东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中亚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吉美达工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娜娜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小蜜蜂工具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凤凰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豫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赵县腾兴塑胶制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童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三凯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童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拓展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亿圣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秋旺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大型机械设备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傲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顺尔泛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嘉泰电器金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电子电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昊昕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天泽恒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创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艾尼斯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大型机械设备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医疗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杰凯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亿思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智达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五龙体育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顶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美年华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东昊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松硕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佩克斯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奥垠行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顺金广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餐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特美特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卓岳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实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察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汉普食品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万维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万欧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怡美娜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越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康功能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机械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鑫隆威化工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茂月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鸿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天泉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佰斯特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白云日用化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梭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富晨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力泓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大雷日化用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雅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航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中元铭泰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迈玛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吴铭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冠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湃盛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鼎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宏大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福来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盈奕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沁彤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永鲜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明迈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宠物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建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汽配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家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宠物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辰邦国际贸易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凯发化工医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、化工产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赵县朗润家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石家庄东方万象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达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顺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拓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大包装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铭顺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河北卉洋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秋实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佳和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威正恒集成房屋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卓清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嘉恒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萱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东美制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人护理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惠祥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菲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方腾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萨曼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礼品及赠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冠宇工贸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锐铎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休闲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晋州市泰达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索想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格润思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绰朗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冠兆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征渡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三商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新跃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方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泰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联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电子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万家临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东环玛钢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冀峰金刚石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餐厨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格润澜特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苏波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矿区华康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北华矿棉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聚力特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赵氏隆利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马斯特洁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华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荣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威尔斯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好利兰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石家庄好利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个人护理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体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男女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童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医保及器械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礼品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家居用品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个人护理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体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男女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童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医保及器械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赛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吉森源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金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丰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丹林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泽县兴业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纳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萨美特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利华药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蓝沃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黎萌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瑞淞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英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雅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达普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汇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信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安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休闲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休闲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科诺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德汉方医疗器械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乔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沛雨灌溉设备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弘茂永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沛嘉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多利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艺美石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安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汇赛德马赛克艺术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华明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可莱斯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宋体"/>
                <w:color w:val="000000"/>
                <w:szCs w:val="21"/>
                <w:lang w:val="en-US" w:eastAsia="zh-CN"/>
              </w:rPr>
            </w:pPr>
            <w:r>
              <w:rPr/>
              <w:t>礼品及赠品</w:t>
            </w:r>
            <w:r>
              <w:rPr/>
              <w:t>1</w:t>
            </w:r>
            <w:r>
              <w:rPr/>
              <w:t>个</w:t>
            </w:r>
            <w:r>
              <w:rPr>
                <w:lang w:eastAsia="zh-CN"/>
              </w:rPr>
              <w:t>、家居用品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永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达辉建材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橡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海通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乙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朝日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嘉天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成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麦特克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和兴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东易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益彤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盖帛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勤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和骏天科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家用纺织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家用纺织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橡欧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对外贸易广告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毅隆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常山北明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沐帆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苹乐面粉机械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达国际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地毯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运动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服饰配件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地毯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运动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服饰配件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泰克机械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特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金博惠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华盛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润博达床上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洋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燃亮烛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舒美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德铭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素果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朗秀尚家家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沃克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杰博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润照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顺程布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博深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矿进出口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铭达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礼品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礼品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唐德服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运动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休闲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鸿旭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望峰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燕锦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泛亚金属制品（石家庄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可润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机械设备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先控捷联电气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器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沃牧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地毯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隆盛金属矿产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通产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佳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粮河北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食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食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礼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体旅休闲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 xml:space="preserve">个 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艾米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意通行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奥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润澳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联星环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鹿泉区库博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吉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明致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耐美轴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蜡炬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康太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盛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盛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绣诚家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新宇宙电动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美瑞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宋氏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圣格玛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星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奥得佳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乐泽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中怡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合众晶典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哈迪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丰劳保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星润诚箱包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奥非特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</w:t>
            </w:r>
            <w:r>
              <w:rPr>
                <w:rFonts w:ascii="仿宋_GB2312;仿宋" w:hAnsi="仿宋_GB2312;仿宋" w:eastAsia="仿宋_GB2312;仿宋"/>
                <w:szCs w:val="21"/>
              </w:rPr>
              <w:t>器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</w:t>
            </w:r>
            <w:r>
              <w:rPr>
                <w:rFonts w:ascii="仿宋_GB2312;仿宋" w:hAnsi="仿宋_GB2312;仿宋" w:eastAsia="仿宋_GB2312;仿宋"/>
                <w:szCs w:val="21"/>
              </w:rPr>
              <w:t>器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出版对外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运动休闲服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五金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男女装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运动</w:t>
            </w:r>
            <w:r>
              <w:rPr>
                <w:rFonts w:ascii="仿宋_GB2312;仿宋" w:hAnsi="仿宋_GB2312;仿宋" w:eastAsia="仿宋_GB2312;仿宋"/>
                <w:sz w:val="18"/>
                <w:szCs w:val="18"/>
                <w:lang w:eastAsia="zh-CN"/>
              </w:rPr>
              <w:t>休闲服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环球新世纪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贤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瑄贤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轻工进出口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自行车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办公文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自行车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办公文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服饰及配件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奥通机械设备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源发药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润石珠宝饰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拉菲克机械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工程农机（室内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仑国际货运代理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绿洲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及</w:t>
            </w:r>
            <w:r>
              <w:rPr>
                <w:rFonts w:ascii="仿宋_GB2312;仿宋" w:hAnsi="仿宋_GB2312;仿宋" w:eastAsia="仿宋_GB2312;仿宋"/>
                <w:szCs w:val="21"/>
              </w:rPr>
              <w:t>设备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及</w:t>
            </w:r>
            <w:r>
              <w:rPr>
                <w:rFonts w:ascii="仿宋_GB2312;仿宋" w:hAnsi="仿宋_GB2312;仿宋" w:eastAsia="仿宋_GB2312;仿宋"/>
                <w:szCs w:val="21"/>
              </w:rPr>
              <w:t>设备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正中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亿兆达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建工集团国际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靓优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纺织品进出口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、家居用品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礼品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服装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家纺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（标摊）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园林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箱包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男女装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、家居用品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礼品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服装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家纺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（标摊）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园林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箱包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、男女装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诚信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集团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杰克化工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维时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运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休闲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运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休闲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东方三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圣维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东方派克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欧鸿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晶森纺织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特艺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英利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dcterms:modified xsi:type="dcterms:W3CDTF">2019-06-24T01:38:29Z</dcterms:modified>
  <cp:revision>91</cp:revision>
  <dc:subject/>
  <dc:title> 第125届广交会 石家庄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