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4"/>
        <w:gridCol w:w="377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7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秦皇岛奥宝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宏岳塑胶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秦皇岛市耀坤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秦皇岛鹏翼化工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秦皇岛铭晶源安全技术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轻工进出口秦皇岛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七彩石玻璃加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光宇玻纤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迪特明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秦皇岛迪诺科技开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秦皇岛市利康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秦皇岛蕾利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秦皇岛燕山板栗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秦皇岛市睿升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秦皇岛市亿通玻璃镜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秦皇岛天资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42:29Z</dcterms:modified>
  <cp:revision>6</cp:revision>
  <dc:subject/>
  <dc:title>第125届广交会 秦皇岛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