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5"/>
        <w:gridCol w:w="3794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乐星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恒通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维泰健身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银箭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旭丰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永伟昌盛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聚合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长安客车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.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41:25Z</dcterms:modified>
  <cp:revision>17</cp:revision>
  <dc:subject/>
  <dc:title>第125届广交会 定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