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兆辉生物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浩盛紧固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光线路器材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峰峰矿区裕行陶瓷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万得福进出口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倚道金属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雁紧固件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陶进出口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冀中能源国际物流集团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仨立电力器材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远厨具制造大名县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泰航润滑科技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邯钢附企思德来钢制家具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漳水泵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惠泽服饰股份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兴邦紧固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小贵族童车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肥乡县新诺普工贸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远顺车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日新汽车配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欧瑞进出口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天祥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锡安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恒通阀门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福美机械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曲周县霁晖进出口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通和紧固件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兴业标准件厂（普通合伙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神龙印染有限责任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博达磁州窑陶艺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正大制管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枚标准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开发区陆合家居用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丰童车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安市永天铸业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运输送机械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斯诺普胶管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家丰植物油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鼎昶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69"/>
        <w:gridCol w:w="3685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孟德食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创通达机械设备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程农机（室外）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君道贸易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群星五金制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康济药械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力紧固件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精工建筑锚固制造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磁县新达工艺品有限公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2:41:00Z</dcterms:modified>
  <cp:revision>231</cp:revision>
  <dc:subject/>
  <dc:title/>
</cp:coreProperties>
</file>