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定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汇通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盛鑫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怡康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宏业丝网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永伟宏达电焊网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金龙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南源塑胶科技股份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鞋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五星金属网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尚泽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永伟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利特尔进出口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维泰健身器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丰华线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宝光刀具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百斯特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胜利线材丝网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铭硕电气设备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长安客车制造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车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东方五金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鼎桥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鞋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定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94"/>
        <w:gridCol w:w="3260"/>
      </w:tblGrid>
      <w:tr>
        <w:trPr>
          <w:trHeight w:val="4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天佑国际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三星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富康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园林 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华兴丝网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恒达健身文化用品集团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力高进出口贸易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联鑫金属制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众乐星体育用品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cp:keywords/>
  <dc:language>en-US</dc:language>
  <cp:lastModifiedBy>Administrator</cp:lastModifiedBy>
  <dcterms:modified xsi:type="dcterms:W3CDTF">2019-12-10T02:52:00Z</dcterms:modified>
  <cp:revision>282</cp:revision>
  <dc:subject/>
  <dc:title/>
</cp:coreProperties>
</file>