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尔进出口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农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丰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派法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遵化市广汇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腾飞五金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通线缆集团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银德思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博玉骨质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军星五金工具制造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港新材料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雅洁塑料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乐亭县铸升金属制品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彦博彩涂板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金陶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玉田县万达橡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日晟陶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雪岩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网渔业用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中陶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仁和五金工具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全之味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展新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阳光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宇通进出口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汉唐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布莱克饭店用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北方瓷都陶瓷集团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美客多食品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欧创塑胶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鑫发农具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璐琦经贸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艾丽运动防护用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燕峰五金农具制造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云升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凯思达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舒适五金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尚泽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海纳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天坤金属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秦皇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金泰旺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邦昇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亿家亲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冠石自动化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成通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明通陶瓷制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鼎鸿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尚城商贸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唐山天和环保科技股份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远威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发五金工具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利达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汇源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燕南制锹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塞拉米克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亿达实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鑫业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乐士德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恒瑞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英东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.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致富塑料机械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泰科科技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龙英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东华钢铁企业集团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迁安正大通用钢管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恒贸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盛祥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长智农工具设计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腾骥锻轧农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滦南县丰田五金农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宏利工具制造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滦南县国柱五金工具制造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开平区鼎鸿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华联商厦有限责任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中业陶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珍珠甘栗食品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瑞祈国际贸易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福起制锹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瑞升进出口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唐山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/>
        <w:t>市申报企业情况一览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2"/>
        <w:gridCol w:w="3402"/>
      </w:tblGrid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万佳瓷业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.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三宽工具有限公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09T05:23:00Z</dcterms:modified>
  <cp:revision>229</cp:revision>
  <dc:subject/>
  <dc:title/>
</cp:coreProperties>
</file>