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廊坊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胜芳镇瑞兴家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茂通纺织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标典家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优耐德节能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昌鑫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香河荣生工艺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节日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新岳建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赛瑞斯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迈伦家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市意达园林塑料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益城尚品（廊坊）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诺伊尔展架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三河市福瑞驰祥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鑫罗曼斯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盛森磨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安县慕恩建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市鼎阳法兰管件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优格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乐江家具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万森工艺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廊坊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香河金华帝金属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郝兄弟塑胶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威欧家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万鸿进出口（廊坊）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兴泰隆通信器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菊龙五金磨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华康塑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安县宇泰木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三河市长城橡胶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廊坊威凯华建材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荣正实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霸州市三江家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佳佳供应链管理（廊坊）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个、家具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新星模具塑料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金锚嘉园工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市永信实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开发区思拓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廊坊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廊坊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cp:keywords/>
  <dc:language>en-US</dc:language>
  <cp:lastModifiedBy>Administrator</cp:lastModifiedBy>
  <dcterms:modified xsi:type="dcterms:W3CDTF">2019-12-10T03:34:00Z</dcterms:modified>
  <cp:revision>271</cp:revision>
  <dc:subject/>
  <dc:title/>
</cp:coreProperties>
</file>