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邢台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394"/>
        <w:gridCol w:w="3118"/>
      </w:tblGrid>
      <w:tr>
        <w:trPr>
          <w:trHeight w:val="4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远拓汽车零部件制造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 xml:space="preserve">1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清河县永兴实业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三厦铸铁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天正密封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顺康金属制品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新河县星海阀业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全工工具股份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市汇丰进出口有限责任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天球车业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柏乡县远方搪瓷炊具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和县果五钢锉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欧耐进出口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环驰轴承制造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荣越玻璃科技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久源纺织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凯源纺织科技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珍妮贸易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河北绍博光伏科技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沙河市祥兴发工艺玻璃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万怡自行车广宗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邢台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394"/>
        <w:gridCol w:w="3118"/>
      </w:tblGrid>
      <w:tr>
        <w:trPr>
          <w:trHeight w:val="4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铁牛儿童用品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宗县恒威车业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百丰商贸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程农机（室外）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华威食品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鼎科电子科技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市宏友密封件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恒驰自行车零件集团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泽方远炊具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清河县途顺汽车零部件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宏亮电缆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海蓝轴承制造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欧迈汽车零部件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艾玛克进出口贸易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飞达轴承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协美橡胶制品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量能国际贸易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金沙河面业有限责任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巨鹿县宏伟密封电器配件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海雅海雅激光机械设备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嘉盛光伏科技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邢台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</w:t>
      </w:r>
      <w:r>
        <w:rPr/>
        <w:t>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394"/>
        <w:gridCol w:w="3118"/>
      </w:tblGrid>
      <w:tr>
        <w:trPr>
          <w:trHeight w:val="4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沙河市九月厨具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河北欧尚光伏科技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大图儿童自行车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隆尧县郭园制钉厂（普通合伙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沃克金属制品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科达橡胶制品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市快玻玻璃科技股份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霍尼斯特商贸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强久自行车配件集团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邢久车业科技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颐鹏线路器材制造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迪威纺织服装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新河县港森包装制品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钟表眼镜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伟晨绒毛制品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立德尔炊具股份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宫市森圣裘革绒毛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宁晋县金盛元铸造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远大阀门集团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天正自行车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德尚瓷业有限公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邢台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394"/>
        <w:gridCol w:w="3118"/>
      </w:tblGrid>
      <w:tr>
        <w:trPr>
          <w:trHeight w:val="4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cp:keywords/>
  <dc:language>en-US</dc:language>
  <cp:lastModifiedBy>Administrator</cp:lastModifiedBy>
  <dcterms:modified xsi:type="dcterms:W3CDTF">2019-12-10T03:15:00Z</dcterms:modified>
  <cp:revision>306</cp:revision>
  <dc:subject/>
  <dc:title/>
</cp:coreProperties>
</file>