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旺兆服装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雅文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深泽县盛达纺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增春纺织品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翰林纺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东环玛钢铸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文伟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奥非特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东方万象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卡斯特铁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卓清纺织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石桥焊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金迈玛钢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魁罡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格润思机械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欧郎日用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福瑞斯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盈奕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绰朗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唐聚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浴室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五月雨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融东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冀鹏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奥垠行唐蜡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飞楷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亿思特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家居用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百斯托普工业品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启宏新材料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途嵘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服饰配件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特美特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和骏天科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家纺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鸿德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梦洁实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家用电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名门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尚德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中聚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华星尔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神力焊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金鞍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常安</w:t>
            </w:r>
            <w:r>
              <w:rPr>
                <w:rFonts w:ascii="仿宋_GB2312;仿宋" w:hAnsi="仿宋_GB2312;仿宋" w:eastAsia="仿宋_GB2312;仿宋"/>
                <w:szCs w:val="21"/>
              </w:rPr>
              <w:t>球</w:t>
            </w:r>
            <w:r>
              <w:rPr>
                <w:rFonts w:ascii="仿宋_GB2312;仿宋" w:hAnsi="仿宋_GB2312;仿宋" w:eastAsia="仿宋_GB2312;仿宋"/>
                <w:szCs w:val="21"/>
              </w:rPr>
              <w:t>铁铸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三凯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赵县腾兴塑胶制衣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童装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征渡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优沃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迈凡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岑岩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顶威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>河北卉洋纺织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乔普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双利纺织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新乐市博亚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昱晟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优若芬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拉菲克机械设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思卓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天龙通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万盛信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美瑞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北极人电器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塔盈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盖帛纺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沛雨灌溉设备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新乐市新跃塑胶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茂月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欧安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菲鼎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笑嘻嘻食品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富华盛达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天意成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润澳服装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索想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环辉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佳泉工程设计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信禾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和兴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省盛日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餐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泰鸿布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诚泰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中亚蜡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伊兰儿家用纺织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宝联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服饰配件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亿圣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创美纸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赵氏隆利纺织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白云日用化学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浴室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傲瑟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天泽恒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厚拓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新乐市博大塑胶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湃盛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新世纪药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粮河北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个 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正业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恒豫泰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金品卫浴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吉美达工具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豆豆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恒廷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格润澜特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万维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省对外贸易广告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万欧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河北明迈特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、汽配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、家具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、宠物用品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三商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常山北明科技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洋艺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顺尔泛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龙宫橡塑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德铭服装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赵县朗润家纺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雅琦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家居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纳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润博达床上用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华业弘源石家庄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藁城区丰源蜡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藁城区金源蜡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益达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五星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永鲜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方大包装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办公文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冠宇工贸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安驰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天泉纺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唯爱纺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新合纤维科技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雅艺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保纳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机械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照明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源发药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圣华工艺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威尔斯工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金荣达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好利兰德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好利服饰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个人护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沛嘉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启歌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丹林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美年华食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佳和纺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2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金秋实工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伍度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鸿旭地毯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迈特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蜡炬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宏大纺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润宝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凤凰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鑫隆威化工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产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中盛地毯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德福来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橡德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橡欧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拓华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英利体育用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中创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金杰博尔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佩克斯纺织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互照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益越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益康功能材料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新东亿龙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德峰服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圣格玛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益彤地毯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智达进出口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英纺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五龙体育器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中元铭泰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鼎鑫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友品金刚石工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信风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华轩锦纺织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安辰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汇赛德马赛克艺术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小蜜蜂工具集团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艾尼斯特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汉普食品机械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奥通机械设备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可润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重德惠邦制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2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圣航建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2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奥邦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新乐华宝塑料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浴室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轻工进出口集团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自行车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餐厨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玻璃工艺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箱包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男女装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办公文具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、服饰配件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朗秀尚家家纺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绿洲机械制造集团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冀峰金刚石工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东方三泰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佰斯特纺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金博惠工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方腾服饰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松硕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润石珠宝饰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昊昕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通产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隆盛金属矿产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润照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省机械设备进出口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海通纺织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浴室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58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冠康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方达国际贸易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望峰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家用电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新泰纺织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德才纺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浴室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奥得佳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春泰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朝日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浴室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永诚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润特橡塑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通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宋氏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东易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鹿泉区库博地毯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新乐华宝医疗用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海泰克机械设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麦特克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嘉恒制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沃牧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总进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盛嘉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可莱斯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华明蜡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七果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晶森纺织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金丰劳保用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久聪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达辉建材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中星润诚箱包集团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迈哈迪皮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深泽县兴业纺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亿兆达纺织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达美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拓展五金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沃厚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宝盛纺织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乐泽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吉森源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廷骏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富晨贸易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怀斯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富察森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市艾米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润方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帝得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中怡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双力包装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东昊工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倍斯达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玩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翼辰实业集团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联途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勤业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烤梓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惠祥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康太制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圣迈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卓岳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宝毅隆服装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聚力特机械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厚德汉方医疗器械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略定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锐铎工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明特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意通行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圣维服装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佰厨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达普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圣仑国际货运代理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唐德服饰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靓优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恒亮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礼品 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市藁城区燃亮烛业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沐帆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金萱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省出版对外贸易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正中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艺美石雕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铁石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餐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石家庄弘茂永晟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恒泰泽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合众晶典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耐美轴承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恩兰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石家庄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cp:keywords/>
  <dc:language>en-US</dc:language>
  <cp:lastModifiedBy>Administrator</cp:lastModifiedBy>
  <dcterms:modified xsi:type="dcterms:W3CDTF">2019-12-10T06:17:00Z</dcterms:modified>
  <cp:revision>49</cp:revision>
  <dc:subject/>
  <dc:title/>
</cp:coreProperties>
</file>