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腾圣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盈亿炊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中谦建材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海特克焊接设备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仁齐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金地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路盈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圣达五金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故城县伟栋裘皮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茹凯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锐泰复合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良轩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豆豆金属围栏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鸿马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强县辉煌玻纤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安华五金网类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银利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卢金属合金材料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西伯力特种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威星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聚贤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腾元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金德隆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祥和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科（衡水）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诺五金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阳光卫浴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球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饶阳县兴盛纺织品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盛佳五金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景渤石油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尚氏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宏宇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国润五金网类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卡艺建筑材料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兴鹏五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恒石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金鹏服装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科焊接设备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航通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中灿丝网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标建材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佰力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3:46:00Z</dcterms:modified>
  <cp:revision>348</cp:revision>
  <dc:subject/>
  <dc:title/>
</cp:coreProperties>
</file>