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京奥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天瑞发电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汇科钢管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丰金属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大链轮制造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海鑫五金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舒适家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任丘市对外经济贸易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铭嘉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阳对外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冀孟高压法兰管件集团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间利德瀛不锈钢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北卫通讯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圣天集团无缝钢管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金波体育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荣达橡塑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晶莹玻璃器皿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诺通讯技术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美滔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达丽美橡塑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市宏利工业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华鑫管业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澳辰国际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献县佳兴绣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长生工艺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存汽车配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捷现代教学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科源五金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大地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渤海防爆特种工具集团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兴餐具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海兴境美化工产品销售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宇东通讯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浩凯建材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新华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大富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胜金河摩托车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新丝路进出口服务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内衣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兴县盛鑫地毯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皮县凡特玻璃工艺品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常丰线缆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保罗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三威通讯器材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中艺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尚宏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雷特法登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亿金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祥云工艺品进出口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献县华美达纺织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汇科苑工业控制有限公司东光分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亨达密封材料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华远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凯发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华福盛通讯器材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汇利斯国际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盛瑞普焊接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洁卫生科技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东方进出口贸易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黄骅中联五金制品股份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双羊砂轮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北方绣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沃尔美塑胶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鑫鹏致远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新宇紧固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大金摩托车配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齐家（沧州）不锈钢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汇阀门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玻特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瑞嘉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金锐五金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玖江进出口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达立鑫金属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县庆琛金属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盛源法兰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汇丰汽配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德质誉五金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吴桥县华锋五金工具有限责任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鑫越高压法兰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泊头市宏昌机械有限责任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华日玻璃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兴业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光德流体控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泊头市科信达压瓦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沧州市晶华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机动车配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鑫诺压瓦机械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普瑞金刚石工具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利泽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京东国际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飞翔压瓦机械制造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洋淏工艺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斯达锐体育用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顺天摩配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摩托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海联工艺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闽海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鑫祥国际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任丘市福瑞通信科技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昌源管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省沧州市新世纪对外贸易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坤达起重设备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沧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11"/>
        <w:gridCol w:w="3543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东光县永强圣诞礼品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永盛玻璃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市亚代</w:t>
            </w:r>
            <w:r>
              <w:rPr>
                <w:rFonts w:ascii="仿宋_GB2312;仿宋" w:hAnsi="仿宋_GB2312;仿宋" w:eastAsia="仿宋_GB2312;仿宋"/>
                <w:szCs w:val="21"/>
              </w:rPr>
              <w:t>尔汽车零部件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市厚德不锈钢制品有限公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0T03:07:00Z</dcterms:modified>
  <cp:revision>332</cp:revision>
  <dc:subject/>
  <dc:title/>
</cp:coreProperties>
</file>