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企业申报材料不全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艺帅电动自行车制造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宁纺集团进出口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骏翔汽车配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市罗康毛毡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宫恒信毛皮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香河汇文节能科技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新大奥星金属建材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星牌优时吉建筑材料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霸州市京华金属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表（易捷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泛达管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文安县金凯建材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廊坊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任丘市飞托机动车配件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南皮县鑫艺锦玻璃礼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利兴体育用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世纪长城焊接材料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间恒坤不锈钢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沧州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正骁进出口贸易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  <w:r>
              <w:rPr>
                <w:rFonts w:ascii="仿宋_GB2312;仿宋" w:hAnsi="仿宋_GB2312;仿宋" w:eastAsia="仿宋_GB2312;仿宋"/>
                <w:szCs w:val="21"/>
              </w:rPr>
              <w:t>、营业执照、备案表、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7</w:t>
      </w:r>
      <w:r>
        <w:rPr>
          <w:b/>
          <w:sz w:val="30"/>
          <w:szCs w:val="30"/>
        </w:rPr>
        <w:t>届广交会企业申报材料不全</w:t>
      </w:r>
      <w:r>
        <w:rPr/>
        <w:t>汇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394"/>
        <w:gridCol w:w="1134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缺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城市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海兴帽业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七槐防爆电器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大瀚汽车用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申请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0"/>
                <w:szCs w:val="30"/>
              </w:rPr>
              <w:t>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石家庄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丰华陶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、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市山水陶瓷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表（易捷通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栗泉食品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唐山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佳和纺织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业执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锦泰金属制品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同业冶金科技有限责任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分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申科电子股份有限公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海关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辛集</w:t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cp:keywords/>
  <dc:language>en-US</dc:language>
  <cp:lastModifiedBy>Administrator</cp:lastModifiedBy>
  <dcterms:modified xsi:type="dcterms:W3CDTF">2019-12-10T03:49:00Z</dcterms:modified>
  <cp:revision>16</cp:revision>
  <dc:subject/>
  <dc:title/>
</cp:coreProperties>
</file>