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承德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宽城升华压力容器制造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承德神栗食品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德怡阳智慧科技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德汇彩玻璃器皿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德迈朗商贸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德润韩汽车零部件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国药集团承德药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遵化市美华宠物用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宠物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cp:keywords/>
  <dc:language>en-US</dc:language>
  <cp:lastModifiedBy>Administrator</cp:lastModifiedBy>
  <dcterms:modified xsi:type="dcterms:W3CDTF">2019-12-09T05:50:00Z</dcterms:modified>
  <cp:revision>97</cp:revision>
  <dc:subject/>
  <dc:title/>
</cp:coreProperties>
</file>