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汇富三合劳保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华锐无纺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聚恒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炊花铸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马庄乡伟玮纺织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06T06:05:00Z</dcterms:modified>
  <cp:revision>253</cp:revision>
  <dc:subject/>
  <dc:title/>
</cp:coreProperties>
</file>