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兆辉生物科技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浩盛紧固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光线路器材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峰峰矿区裕行陶瓷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万得福进出口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倚道金属制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雁紧固件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陶进出口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冀中能源国际物流集团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仨立电力器材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远厨具制造大名县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泰航润滑科技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邯钢附企思德来钢制家具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漳水泵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惠泽服饰股份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兴邦紧固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小贵族童车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肥乡县新诺普工贸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远顺车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华峰（邯郸）厨具制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日新汽车配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欧瑞进出口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天祥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锡安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恒通阀门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福美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曲周县霁晖进出口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通和紧固件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兴业标准件厂（普通合伙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神龙印染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博达磁州窑陶艺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正大制管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枚标准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开发区陆合家居用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丰童车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安市永天铸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运输送机械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斯诺普胶管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家丰植物油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鼎昶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孟德食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创通达机械设备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程农机（室外）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君道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群星五金制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康济药械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力紧固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精工建筑锚固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磁县新达工艺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美坚利五金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亿涵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泰航润滑科技科技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科伦润邦进出口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南阁制衣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润田泵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千木紧固件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佰森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艺天玩具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艺帅电动自行车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璐安鞋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亿航车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3T02:23:00Z</dcterms:modified>
  <cp:revision>237</cp:revision>
  <dc:subject/>
  <dc:title/>
</cp:coreProperties>
</file>