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企业申报材料不全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宁纺集团进出口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市罗康毛毡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新大奥星金属建材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星牌优时吉建筑材料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表（易捷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泛达管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金凯建材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飞托机动车配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恒坤不锈钢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德塑业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正骁进出口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备案表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海兴帽业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七槐防爆电器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大瀚汽车用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曼莎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泛联进出口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山水陶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表（易捷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企业申报材料不全</w:t>
      </w:r>
      <w:r>
        <w:rPr/>
        <w:t>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栗泉食品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佳和纺织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锦泰金属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同业冶金科技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润德医疗器械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14:00Z</dcterms:modified>
  <cp:revision>26</cp:revision>
  <dc:subject/>
  <dc:title/>
</cp:coreProperties>
</file>