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尔美塑胶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利德瀛不锈钢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舒适家用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新丝路进出口服务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内衣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丰金属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北卫通讯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利诺通讯技术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任丘市对外经济贸易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达丽美橡塑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东方进出口贸易股份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金波体育用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海联工艺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亚代</w:t>
            </w:r>
            <w:r>
              <w:rPr>
                <w:rFonts w:ascii="仿宋_GB2312;仿宋" w:hAnsi="仿宋_GB2312;仿宋" w:eastAsia="仿宋_GB2312;仿宋"/>
                <w:szCs w:val="21"/>
              </w:rPr>
              <w:t>尔汽车零部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黄骅市宏利工业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天瑞发电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金盛管件制造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大富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华鑫管业制造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黎明压型机械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天集团无缝钢管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常丰线缆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京奥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铭嘉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三威通讯器材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汇阀门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渤海防爆特种工具集团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祥云工艺品进出口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黄骅海鑫五金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越高压法兰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吴桥县华锋五金工具有限责任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汇科钢管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大金摩托车配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美耐尔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地毯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县晶莹玻璃器皿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捷现代教学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阳对外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长生工艺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献县佳兴绣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大链轮制造股份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永兴餐具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宇东通讯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华日玻璃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顺天摩配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泊头市北方绣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海兴境美化工产品销售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华远玻璃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雷特法登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黄骅中联五金制品股份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凯发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昌源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科源五金机械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市聚丰工艺玻璃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南皮县鑫艺锦玻璃礼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新宇紧固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冀孟高压法兰管件集团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瑞嘉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金锐五金机械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大地玻璃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诺尔其家居用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澳辰国际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荣达橡塑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保罗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齐家（沧州）不锈钢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县凡特玻璃工艺品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欧洋防爆工具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中艺玻璃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双羊砂轮制造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献县华美达纺织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中泰防爆工具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盛源法兰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鑫鹏致远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亿金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明尚德玻璃科技股份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玻特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市群丰不锈钢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闽海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尚宏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利兴体育用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洋淏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胜金河摩托车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坤达起重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盛瑞普焊接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浩凯建材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新华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质誉五金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兴业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飞翔压瓦机械制造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dcterms:modified xsi:type="dcterms:W3CDTF">2020-07-16T09:05:04Z</dcterms:modified>
  <cp:revision>3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