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保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哈博工艺美术品制造有限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易县龙胜石制工艺品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蠡县百中宏利达真皮手套厂（普通合伙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竹清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普康医疗设备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易县龙山石材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凯澄起重机械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沐泽纺织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兴县正佳箱包制品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睿能进出口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龙运保北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易县永兴石材加工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金润吉服饰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蠡县华伟手套制造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蠡县维特瑞服装服饰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三源食品包装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派康皮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蓝宇焊材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天宇石材加工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蠡县合利莱皮具服饰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保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六阳纺织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柏立信家纺股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易县宇通石材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宝赫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个人护理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清苑县巨力起重机械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弘之木环保科技股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东飞纺织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圣雪绒羊绒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熙淼保定商贸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西诺商贸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燕鑫制花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起重机械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奥润顺达窗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辰力吊索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碑店市龙腾旅游制品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蠡县润源绒毛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裘革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展程服饰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百奇皮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振华毛纺织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蠡县兆丰皮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保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铭顺纺织品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喜鹊激光科技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白杨床业制造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八运纺织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易县龙安石材加工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迈瑞达建材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碑店市广顺箱包工业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金萨工艺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红月纺织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亚鹏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家居用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佳利进出口商贸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万梭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天勤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曼德林制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</w:rPr>
              <w:t>河北义厚成日用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</w:rPr>
              <w:t>个人护理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京珠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易县金瑞石材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双益纺织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瀚月纺织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博野县弘明蜡制品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保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宇光纺织品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雨蒙纺织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风帆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佳利纺织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英特盛鬃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大力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馨资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茵莱客进出口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锴瑞进出口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神力索具集团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涿州皓原箔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泽翔纺织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华龙玻璃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望都县乾尊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通佳纺织品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华艺帽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翔灿皮革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隆山纺织品进出口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北方制花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速航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保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万圣莲纺织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丰霸现代农业设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兴县隆兴制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索菲特纺织品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保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保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保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保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-02</cp:lastModifiedBy>
  <dcterms:modified xsi:type="dcterms:W3CDTF">2020-07-16T09:04:41Z</dcterms:modified>
  <cp:revision>4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