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8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石家庄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格润澜特商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神力焊材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益彤地毯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凤凰商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宝联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、服饰配件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诚泰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名门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绰朗商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略定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万盛信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五月雨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五龙体育器材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体旅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亿思特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循证医疗科技股份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亿圣国际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拉菲克机械设备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方达国际贸易有限责任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飞楷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唐聚贸易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股份</w:t>
            </w:r>
            <w:r>
              <w:rPr>
                <w:rFonts w:ascii="仿宋_GB2312;仿宋" w:hAnsi="仿宋_GB2312;仿宋" w:eastAsia="仿宋_GB2312;仿宋"/>
                <w:szCs w:val="21"/>
              </w:rPr>
              <w:t>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浴室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、家居用品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泰鸿布业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8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石家庄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新乐市博亚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翰林纺织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茂月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卓岳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冀鹏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旺兆服装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艾尼斯特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汉普食品机械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深泽县盛达纺织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英利体育用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双利纺织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鸿德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和兴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文伟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白云日用化学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浴室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金杰博尔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靓优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卓清纺织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优若芬商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安驰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8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石家庄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怡美娜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恒豫泰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藁城区勇峰纤维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化工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迈特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蓝沃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园林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、建材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百斯托普工业品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晟科纺织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面料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嘉天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童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奥非特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永鲜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群坤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新乐华宝医疗用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融东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聚力特机械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福瑞斯商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圣航建材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顶威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五星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鑫隆威化工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产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昱晟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8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石家庄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德烨管业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宏大纺织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金品卫浴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新世纪药业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威正恒集成房屋科技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华岱农业科技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润博达床上用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金秋实工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新乐市博大塑胶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中元铭泰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鼎鑫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格润思机械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用机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傲瑟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伊兰儿家用纺织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金迈玛钢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常安</w:t>
            </w:r>
            <w:r>
              <w:rPr>
                <w:rFonts w:ascii="仿宋_GB2312;仿宋" w:hAnsi="仿宋_GB2312;仿宋" w:eastAsia="仿宋_GB2312;仿宋"/>
                <w:szCs w:val="21"/>
              </w:rPr>
              <w:t>球</w:t>
            </w:r>
            <w:r>
              <w:rPr>
                <w:rFonts w:ascii="仿宋_GB2312;仿宋" w:hAnsi="仿宋_GB2312;仿宋" w:eastAsia="仿宋_GB2312;仿宋"/>
                <w:szCs w:val="21"/>
              </w:rPr>
              <w:t>铁铸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联星环世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信禾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笑嘻嘻食品科技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厚德汉方医疗器械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集团</w:t>
            </w:r>
            <w:r>
              <w:rPr>
                <w:rFonts w:ascii="仿宋_GB2312;仿宋" w:hAnsi="仿宋_GB2312;仿宋" w:eastAsia="仿宋_GB2312;仿宋"/>
                <w:szCs w:val="21"/>
              </w:rPr>
              <w:t>股份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8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石家庄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润宝国际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增春纺织品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鹿泉区库博地毯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梦洁实业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家用电器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勤业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冀峰金刚石工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特美特国际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绣诚家纺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环辉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铁石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新东亿龙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圣格玛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童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征渡商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正中科技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雅文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东环玛钢铸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富华盛达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华星尔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编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纳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源发药业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金丰劳保用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8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石家庄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中星润诚箱包集团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博泓医疗器械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正业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派高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北极人电器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用电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塔盈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龙宫橡塑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新乐华宝塑料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浴室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启宏新材料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宋氏国际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康太制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省盛日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机械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照明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宝盛纺织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迈凡国际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恒泰泽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新泰纺织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益光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冠宇工贸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乔普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8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石家庄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5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天泉纺织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5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赵氏隆利纺织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达辉建材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雅艺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铁石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威尔斯工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金荣达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好利兰德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好利服饰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个人护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体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童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</w:p>
        </w:tc>
      </w:tr>
      <w:tr>
        <w:trPr>
          <w:trHeight w:val="65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圣华工艺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铁石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益越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益康功能材料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5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雅琦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5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互照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石桥焊材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昊昕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意通行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5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吉森源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德福来商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常山北明科技股份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盈奕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8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石家庄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万维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万欧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德铭服装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童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恒亮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礼品 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尚德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成森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中亚蜡业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三商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东昊工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可润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聪润科技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体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康卫仕医疗器械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佳和纺织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天泽恒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萨曼莎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1"/>
              </w:rPr>
              <w:t>河北卉洋纺织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厚拓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冠康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金萱商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妙洁纺织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8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石家庄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奥垠行唐蜡业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中盛地毯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中聚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华明蜡业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可莱斯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汇宇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圣维服装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智达进出口有限责任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建工集团国际工程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宝毅隆服装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润石珠宝饰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苏波尔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鸿旭地毯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深泽县兴业纺织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中怡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英纺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方大包装股份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办公文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润澳服装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和骏天科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Cs w:val="21"/>
              </w:rPr>
              <w:t>家纺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中创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8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石家庄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2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唯爱纺织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2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凯发化工医药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8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辰邦国际贸易集团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玺倍斯进出口贸易服务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58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久聪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8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朗秀尚家家纺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58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恒廷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8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乐泽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8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艾米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8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富察森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8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奥邦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8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晶森纺织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8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金博惠工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8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方腾服饰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体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8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藁城区丰源蜡业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58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赵县朗润家纺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58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沛雨灌溉设备科技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园林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58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锐铎工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  <w:r>
              <w:rPr>
                <w:rFonts w:ascii="仿宋_GB2312;仿宋" w:hAnsi="仿宋_GB2312;仿宋" w:eastAsia="仿宋_GB2312;仿宋"/>
                <w:szCs w:val="21"/>
              </w:rPr>
              <w:t>体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8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橡欧国际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8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华业弘源石家庄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8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石家庄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嘉恒制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8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石家庄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8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石家庄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8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石家庄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8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石家庄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8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石家庄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4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4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4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4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4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4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4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4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4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64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4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4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4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4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4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4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4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4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4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</w:t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lenovo-02</cp:lastModifiedBy>
  <dcterms:modified xsi:type="dcterms:W3CDTF">2020-07-16T09:08:10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