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金龙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华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辉煌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怡康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联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长安客车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车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永伟昌盛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优尼科塑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富康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园林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汇亚花泥专用设备制造股份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盛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鑫旺金属网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尚泽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宝光刀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东方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三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永伟宏达电焊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南源塑胶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鞋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杰诺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工程农机（室内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5:41Z</dcterms:modified>
  <cp:revision>2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