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汇彩玻璃器皿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神栗食品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海蓝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迈朗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5:21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