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8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  <w:lang w:eastAsia="zh-CN"/>
        </w:rPr>
        <w:t>雄安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lang w:eastAsia="zh-CN"/>
        </w:rPr>
        <w:t>新区</w:t>
      </w:r>
      <w:r>
        <w:rPr>
          <w:b/>
          <w:sz w:val="30"/>
          <w:szCs w:val="30"/>
        </w:rPr>
        <w:t>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雄县欣华瑞塑胶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节日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万发服装纺织集团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容城金浓制衣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  <w:t>安新县腾迅纺织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雄县腾宾箱包皮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丽友服装集团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雄县鑫瑞箱包制品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  <w:t>河北雄安帕诺尔斯环保科技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  <w:t>建材</w:t>
            </w: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  <w:t>保定永丽印务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  <w:t>礼品</w:t>
            </w: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沃克食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  <w:t>河北高彦衬布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  <w:t>纺织面料</w:t>
            </w: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旭日毛毯纺织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新县鑫隆纺织品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  <w:t>河北雄安自由周末国际进出口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  <w:t>雄县巨人纸塑包装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  <w:t>食品</w:t>
            </w: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  <w:t>河北瑞家地毯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安新县嘉瑞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雄县旭日纸塑包装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  <w:t>食品</w:t>
            </w: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天安纺织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安新县双奥纺织品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8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  <w:lang w:eastAsia="zh-CN"/>
        </w:rPr>
        <w:t>雄安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lang w:eastAsia="zh-CN"/>
        </w:rPr>
        <w:t>新区</w:t>
      </w:r>
      <w:r>
        <w:rPr>
          <w:b/>
          <w:sz w:val="30"/>
          <w:szCs w:val="30"/>
        </w:rPr>
        <w:t>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雄县夏氏包装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雄县凯新制帽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雄县海兴帽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雄县茂森塑胶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卓依服装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雄县苟各庄镇鑫顺仿真植物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地毯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雄县立亚包装材料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化工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lenovo-02</cp:lastModifiedBy>
  <dcterms:modified xsi:type="dcterms:W3CDTF">2020-07-16T09:09:38Z</dcterms:modified>
  <cp:revision>4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