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岳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昌鑫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星模具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格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江家具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荣生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胜芳镇瑞兴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益城尚品（廊坊）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长城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慕恩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万森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汇文节能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菊龙五金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盛森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鑫昌建筑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耐德节能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开发区思拓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标典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金锚嘉园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威欧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赛瑞斯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荣正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金华帝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诺伊尔展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永清县兰城餐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郝兄弟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Cs w:val="21"/>
                <w:lang w:eastAsia="zh-CN"/>
              </w:rPr>
              <w:t>文安县金凯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兴泰隆通信器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7:17Z</dcterms:modified>
  <cp:revision>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