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鼎昶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兆辉生物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索具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邯郸市镐霖铸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开发区陆合家居用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陶进出口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曲周县霁晖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天祥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锡安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爱妈咪玩具河北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体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武安市科力型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孟德食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家丰植物油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亿航车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永洋钢铁销售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铭文玻璃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美坚利五金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6:16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