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衡水大韩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三兴金属丝网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林海玻璃纤维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三泽丝网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政硕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华兴服装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饶阳县瑞祥工艺美术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州市宏达五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精织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鼎硕玻璃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中谦建材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安盛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国润五金网类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卡艺建筑材料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州市圣森金属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荣赫激光设备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亿泰丝网制品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皓天五金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阜城县恒利制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故城县伟栋裘皮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助康医疗器械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安平县宝川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冀星卫浴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天勤进出口贸易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乾烨金属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富华网类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茹凯家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巨人金属制品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同业冶金科技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尚氏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夏洛特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海科（衡水）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恒通制衣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旺金属网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艾林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春风国际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Cs w:val="21"/>
                <w:lang w:eastAsia="zh-CN"/>
              </w:rPr>
              <w:t>瑞天线缆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饶阳县兴盛纺织品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安平县昊昌丝网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素粟康食品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-02</cp:lastModifiedBy>
  <dcterms:modified xsi:type="dcterms:W3CDTF">2020-07-16T09:06:39Z</dcterms:modified>
  <cp:revision>3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