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邢台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394"/>
        <w:gridCol w:w="3118"/>
      </w:tblGrid>
      <w:tr>
        <w:trPr>
          <w:trHeight w:val="4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清河县永兴实业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三厦铸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顺康金属制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清河县途顺汽车零部件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凯源纺织科技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欧耐进出口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源纺织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市宏友密封件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珍妮贸易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鸿德塑料五金制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威食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蓝轴承制造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沙河市方圆铸造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百丰商贸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程农机（室外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沙河市九月厨具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天球车业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飞达轴承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恒驰自行车零件集团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德尚瓷业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环驰轴承制造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邢台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394"/>
        <w:gridCol w:w="3118"/>
      </w:tblGrid>
      <w:tr>
        <w:trPr>
          <w:trHeight w:val="4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创力机电科技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协美橡胶制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颐鹏线路器材制造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艾玛克进出口贸易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业诚塑料制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Cs w:val="21"/>
                <w:lang w:eastAsia="zh-CN"/>
              </w:rPr>
              <w:t>宁晋县润博达医疗防护用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Cs w:val="21"/>
                <w:lang w:eastAsia="zh-CN"/>
              </w:rPr>
              <w:t>医疗及器械</w:t>
            </w:r>
            <w:r>
              <w:rPr>
                <w:rFonts w:eastAsia="仿宋_GB2312;仿宋" w:ascii="仿宋_GB2312;仿宋" w:hAnsi="仿宋_GB2312;仿宋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天正自行车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荣越玻璃科技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金沙河面业有限责任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远拓汽车零部件制造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 xml:space="preserve">1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铁牛自行车业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摩特机械贸易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宁晋县金盛元铸造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泽方远炊具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安美桥（南宫）羊绒制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沙河市祥兴发工艺玻璃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远大阀门集团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南宫市汇海皮草制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雅激光机械设备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巨鹿县宏伟密封电器配件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邢台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394"/>
        <w:gridCol w:w="3118"/>
      </w:tblGrid>
      <w:tr>
        <w:trPr>
          <w:trHeight w:val="4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麦迪人造草坪股份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雪源滤清器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蝶飞阀门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宫市森圣裘革绒毛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市快玻玻璃科技股份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超达密封制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宗县恒威车业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华飞制衣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市汇丰进出口有限责任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强久自行车配件集团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邢久车业科技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邢台钟洲车业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玩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柏乡县远方搪瓷炊具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邢台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394"/>
        <w:gridCol w:w="3118"/>
      </w:tblGrid>
      <w:tr>
        <w:trPr>
          <w:trHeight w:val="4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-02</cp:lastModifiedBy>
  <dcterms:modified xsi:type="dcterms:W3CDTF">2020-07-16T09:09:13Z</dcterms:modified>
  <cp:revision>3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