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亿达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港新材料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源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利达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中陶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东华钢铁企业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英东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欧创塑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军桥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丰华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顺浩环保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凯美科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日晟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燕南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宏利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泰科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福起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铮诚电器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滦南县昌丰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锦尚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尚泽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8:29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