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252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宣化国玉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阳原县达鑫陶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泥河湾农业发展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中煤张家口煤矿机械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红苹果机械装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万全区凯泰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永昌果仁食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全嘉谷农产品销售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明德山洞藏原浆酒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color w:val="6633CC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21">
    <w:name w:val="style21"/>
    <w:basedOn w:val="Style14"/>
    <w:qFormat/>
    <w:rPr>
      <w:color w:val="FF0000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cp:lastPrinted>2014-11-28T18:32:00Z</cp:lastPrinted>
  <dcterms:modified xsi:type="dcterms:W3CDTF">2020-07-16T06:29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