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青竹画材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办公文具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政硕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普卢金属合金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艾林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阜城县恒利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海特克机构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巨人金属制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精织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茹凯家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园林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春风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安平昊宇金属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安平县良轩丝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瑞天线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深州市圣森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8:15Z</dcterms:modified>
  <cp:revision>3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238600B124C93B0EB4F5509D1E09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