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廊坊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香河汇文节能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电子电气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三河市长城橡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化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昌鑫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霸州市赛瑞斯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家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霸州市威欧家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具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寅雄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家具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益城尚品（廊坊）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具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霸州市胜芳镇瑞兴家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具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廊坊开发区思拓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家用纺织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霸州市新岳建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廊坊圣奥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化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佳佳供应链管理（廊坊）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家居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、家纺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家具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香河荣生工艺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节日用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廊坊市意达园林塑料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大型机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香河金华帝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霸州市金锚嘉园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工具</w:t>
            </w: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个、家居</w:t>
            </w: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文安县鑫昌建筑材料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文安县慕恩建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建材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布明家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卫浴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廊坊盛森磨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优耐德节能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廊坊旭康节能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霸州市三江家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霸州市诺伊尔展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家具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乐江家具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霸州市捷润实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优格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5-26T06:18:28Z</dcterms:modified>
  <cp:revision>2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EDC642D5F142A082723B72F0B6D83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