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雄安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lang w:eastAsia="zh-CN"/>
        </w:rPr>
        <w:t>新区</w:t>
      </w:r>
      <w:r>
        <w:rPr>
          <w:b/>
          <w:sz w:val="30"/>
          <w:szCs w:val="30"/>
        </w:rPr>
        <w:t>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富霸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箱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万发服装纺织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保定沃克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夏氏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国华乳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节日用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、医药保健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雄县立亚包装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食品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、化工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丽友服装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纺织面料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雄县欣华瑞塑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节日用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9:55Z</dcterms:modified>
  <cp:revision>4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F33B2056F453287FA63BC790FF35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