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峰峰矿区裕行陶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乐陶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孟德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福美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铭文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永光线路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漳水泵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邯郸市峰峰欧瑞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信远厨具制造大名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诚制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千木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仨立电力器材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耀世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邯郸市澳嘉紧固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8:01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F60E0E96C4D04A7A596F486553F0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