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秦皇岛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秦皇岛百峰食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食品</w:t>
            </w:r>
            <w:r>
              <w:rPr>
                <w:rFonts w:eastAsia="仿宋_GB2312" w:ascii="仿宋_GB2312" w:hAnsi="仿宋_GB2312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青龙满族自治县双合盛生态农产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蜜糖~Boy</cp:lastModifiedBy>
  <dcterms:modified xsi:type="dcterms:W3CDTF">2022-05-26T06:18:39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FE79C426F42318AC7AB1D9659FCF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