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金农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遵化市广汇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恒尔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唐山尚泽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明通陶瓷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三宽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唐山市山水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派法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天坤金属工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市标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盛祥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唐山午德圣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金陶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乐亭县铸升金属制品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展新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舒适五金工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秦皇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长智农工具设计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金网渔业用品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环港新材料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地毯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市军星五金工具制造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亿家亲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锦尚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乐士德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瑞祈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滦南县鑫发农具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滦南县丰田五金农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唐山华纤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聚丰五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汇利达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玉田县祥泰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汇源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致富塑料机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大型机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园林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福起制锹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腾飞五金工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凯思达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海丰瓷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唐山市丰华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日晟陶瓷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海纳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成通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宏利工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玉田县万达橡胶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化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三发五金工具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鼎鸿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美客多食品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金泰旺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英东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车辆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雪岩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燕南制锹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东华钢铁企业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布莱克饭店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仁和五金工具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恒贸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玉田县雅洁塑料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滦南县燕峰五金农具制造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市中业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远威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唐山泽大暖通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康园香美客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宇通进出口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化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汉唐工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合美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泰科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亿达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唐山云升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建支铸造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彦博彩涂板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文旅红玫瑰陶瓷文化发展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日陶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遵化燕山红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唐山市阳光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卫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唐山市军桥五金工具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唐山铮诚电器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电子电气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5-26T06:19:18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54B084E7F40BDA143FFC5B559FA5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