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凯丰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五金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河北金盛管件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海捷现代教学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任丘市澳辰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化工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间市华日玻璃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丰线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电气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泊头市亚兴流体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任丘市亿金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摩托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光德流体控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久大链轮制造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摩托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北卫通讯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消费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省任丘市对外经济贸易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消费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双羊砂轮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9-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圣天集团无缝钢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，五金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南皮县晶莹玻璃器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玻璃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明阳对外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黎明压型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大型机械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大富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个人护理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食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泊头市北方绣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玻特玻璃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德联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鑫诺压瓦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型机械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沧州中拓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大地玻璃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摩托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沧州炎恩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河北天瑞发电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泊头市宏昌机械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献县华美达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男女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32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届申报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市金波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体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沧州市清香食品有限公司（少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kern w:val="2"/>
                <w:sz w:val="21"/>
                <w:szCs w:val="21"/>
                <w:lang w:val="en-US" w:eastAsia="zh-CN" w:bidi="ar-SA"/>
              </w:rPr>
              <w:t>食品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吴桥县华锋五金工具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冀孟高压法兰管件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尚宏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饰配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.16-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沧州诺尔其家居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市科源五金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荣达橡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化工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，建材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任丘市顺天摩配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摩托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市凯发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玻璃工艺品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宇东通讯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消费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渤海防爆特种工具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河北欧洋防爆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新宇紧固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献县佳兴绣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家纺</w:t>
            </w: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盛瑞普焊接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沧州市新丝路进出口服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园林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餐厨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内衣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男女装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沧州华鑫管业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河北坤达起重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具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23-5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黄骅中联五金制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五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蜜糖~Boy</cp:lastModifiedBy>
  <dcterms:modified xsi:type="dcterms:W3CDTF">2022-05-26T06:17:27Z</dcterms:modified>
  <cp:revision>3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8FEA1E9B94A29A74F753C90E9014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