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秦皇岛百峰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青龙满族自治县双合盛生态农产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开发区华光工业技术玻璃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河北领标科技发展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海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绿星镜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宏岳塑胶集团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光宇玻纤制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秦皇岛市傲森尔装具服装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蕾利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燕山板栗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皇岛市睿升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用电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轻工进出口秦皇岛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0T01:51:22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FE79C426F42318AC7AB1D9659FC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