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雄安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lang w:eastAsia="zh-CN"/>
        </w:rPr>
        <w:t>新区</w:t>
      </w:r>
      <w:r>
        <w:rPr>
          <w:b/>
          <w:sz w:val="30"/>
          <w:szCs w:val="30"/>
        </w:rPr>
        <w:t>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雄县富霸箱包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万发服装纺织集团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保定沃克食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雄县夏氏包装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国华乳胶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节日用品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、医药保健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雄县立亚包装材料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居用品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食品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、化工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5.23-5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丽友服装集团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纺织面料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5.23-5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雄县欣华瑞塑胶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节日用品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5.30-6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保定旭日毛毯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家纺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5.30-6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雄县鑫瑞箱包制品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6.6-6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雄县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飞洋环保包装科技</w:t>
            </w:r>
            <w:r>
              <w:rPr>
                <w:rFonts w:ascii="仿宋_GB2312" w:hAnsi="仿宋_GB2312" w:eastAsia="仿宋_GB2312"/>
                <w:szCs w:val="21"/>
              </w:rPr>
              <w:t>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餐厨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食品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6.6-6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雄县凯新制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服饰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6.6-6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保定雪瑞莎羽绒制品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体育休闲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6.6-6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雄县旭日纸塑包装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6.6-6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雄县碧海日化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家居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6.6-6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京东橡胶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化工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6.6-6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雄安京科生物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医保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dcterms:modified xsi:type="dcterms:W3CDTF">2022-06-17T00:28:07Z</dcterms:modified>
  <cp:revision>4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9F33B2056F453287FA63BC790FF35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