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安平县皓天五金丝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阜城县恒通制衣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青竹画材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办公文具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政硕建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普卢金属合金材料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河北艾林建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安平县冀星卫浴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阜城县恒利制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海特克机构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巨人金属制品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安平县精织丝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建材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茹凯家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园林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春风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建材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安平昊宇金属网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安平县良轩丝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建材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/>
                <w:szCs w:val="21"/>
                <w:lang w:eastAsia="zh-CN"/>
              </w:rPr>
              <w:t>瑞天线缆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电子电气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深州市圣森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，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安平县锦泰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乾烨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衡水林海玻璃纤维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安平金德隆网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衡水大韩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安平县富华网类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安平县金诺五金丝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安平县唐邦金属丝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建材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、五金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佳科焊接设备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久旺金属网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安平县华光网业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衡水助康医疗器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医保及器械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阜城县华兴服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衡水合高钢格板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尚氏实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安平县天泽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建材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环球科技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化工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五金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安平县三兴金属丝网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三泽丝网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安平县安盛丝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安平县亚奇丝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衡水天勤进出口贸易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通用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武强县鑫隆新材料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安平县宏宇网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安平县昊昌丝网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安平县中谦建材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园林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安平县晟新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阜城县金鹏服装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安平县航通网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安平县阳光卫浴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衡水天健医疗器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医保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武强县辉煌玻纤制品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武强县鸿马工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汽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安平县鸿林丝网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津武玻璃纤维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建材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河北同业冶金科技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安平县永盛丝网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安平县鑫隆丝网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广阔丝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建材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枣强县寒琪皮毛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裘皮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钛通滤清器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武强县星斗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荣赫激光设备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礼品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，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海科（衡水）建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夏洛特建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豪东生物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食品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鼎硕玻璃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玻璃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安平县卓迪金属丝网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建材 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，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安平安华五金网类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卡艺建筑材料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饶阳县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兴盛纺织品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家纺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鼎力医疗器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医保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耐恒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衡水佳和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rFonts w:eastAsia="宋体"/>
          <w:b/>
          <w:sz w:val="30"/>
          <w:szCs w:val="30"/>
          <w:lang w:val="en-US" w:eastAsia="zh-CN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6-17T00:26:17Z</dcterms:modified>
  <cp:revision>3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238600B124C93B0EB4F5509D1E09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