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沐泽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纺织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哈博工艺美术品制造有限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兴县正佳箱包制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礼品及赠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展程服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雪冠手套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裘革皮羽绒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蠡县华伟手套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易县龙山石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宾乐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派康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裘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起重机械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神力索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瀚月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亚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圣雪绒羊绒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三源食品包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迈瑞达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创荣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白杨床业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易县龙安石材加工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河北义厚成日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人护理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蠡县兆丰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裘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蓝宇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保定大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铭顺纺织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华龙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西诺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宇光纺织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保定车旅旅游用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双益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金萨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喜鹊激光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通用机械小部件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佳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索菲特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六阳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睿能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供应链管理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帝朗箱包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大全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雨蒙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熙淼保定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市龙腾旅游制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体旅休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普康医疗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澄起重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天宇石材加工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泓</w:t>
            </w:r>
            <w:r>
              <w:rPr>
                <w:rFonts w:ascii="仿宋_GB2312" w:hAnsi="仿宋_GB2312" w:eastAsia="仿宋_GB2312"/>
                <w:szCs w:val="21"/>
              </w:rPr>
              <w:t>之木环保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铭望灌溉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园林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易县龙胜石制工艺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易县金瑞石材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京珠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伊佩姿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鼎力索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、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曼德林制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怀鸽起重机械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通用机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北方制花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华冠纺织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浴室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个人护理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竹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阜平腾宾箱包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白沟卓群皮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省保定市工艺品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金世强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市卡迪兰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玛柯斯曼箱包工业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碑店市鹏杰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燕鑫制花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金润吉服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威马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金木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馨资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市广顺箱包工业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华晴箱包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速航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铧锋动力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盛世之星箱包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高碑店市盛达瑞斯皮革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30-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辰力吊索具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集团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坤尚箱包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碑店市罗朗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涿州皓原箔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英特盛鬃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碑店市君昊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易县济诚石材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高阳县祎缦纺织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图强纺织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易县福胜文化石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市白沟子朝革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望都县乾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鞋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万圣莲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风帆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百奇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名亮箱包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6-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奥润顺达窗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6-17T00:24:32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8ED1ABAA84212B05CA797AE4507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