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凯丰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金盛管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海捷现代教学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任丘市澳辰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化工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间市华日玻璃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丰线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泊头市亚兴流体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任丘市亿金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摩托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光德流体控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久大链轮制造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摩托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北卫通讯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消费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省任丘市对外经济贸易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消费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双羊砂轮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圣天集团无缝钢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，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南皮县晶莹玻璃器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玻璃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明阳对外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黎明压型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大型机械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大富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个人护理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泊头市北方绣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玻特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德联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鑫诺压瓦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型机械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沧州中拓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大地玻璃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摩托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沧州炎恩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天瑞发电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泊头市宏昌机械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献县华美达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市金波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沧州市清香食品有限公司（少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食品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吴桥县华锋五金工具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冀孟高压法兰管件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尚宏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诺尔其家居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市科源五金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荣达橡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化工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，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任丘市顺天摩配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摩托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市凯发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宇东通讯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消费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渤海防爆特种工具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河北欧洋防爆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新宇紧固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献县佳兴绣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盛瑞普焊接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市新丝路进出口服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内衣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沧州华鑫管业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坤达起重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黄骅中联五金制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东光县利泽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节日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皮县凡特玻璃工艺品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沧州啓源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沧州美滔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华远玻璃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利诺通讯技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消费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沧州保罗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市中艺玻璃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间市永兴餐具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斯达锐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盛源法兰管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鑫越高压法兰管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群丰不锈钢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沧州祥云工艺品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任丘市华福盛通讯器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电子消费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黄骅市宏利工业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龙麟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闽海管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间市永盛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鑫祥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汇科钢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齐家（沧州）不锈钢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任丘市双楼电碳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东光县永强圣诞礼品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节日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德质誉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间市新华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玻璃工艺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威通讯器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消费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市昌源管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省沧州市新世纪对外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利兴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沧州恒祥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建筑机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程农机（室外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海兴境美化工产品销售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市达丽美像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地毯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沧州东方进出口贸易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鹏发化工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5:05Z</dcterms:modified>
  <cp:revision>3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8FEA1E9B94A29A74F753C90E9014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