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海蓝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润韩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承德神栗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承德惠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工艺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迈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承德立净活炭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化工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汇彩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承德亚欧果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煌赫明诚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居装饰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国药集团承德药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保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5:23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0A08790A40B5A749A5CE5AF3B5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