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企业申报材料不全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金座紧固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爱妈咪玩具河北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评分表，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 xml:space="preserve">邯郸 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安平县乔瑞丝网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全工工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禾美饰家瓷业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评分表、申请书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九顺草坪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备案登记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安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兴县隆兴制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任丘铱星电子照明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只有申请表，其它材料均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任丘市圣斯汀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只有申请表，其它材料均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万澜商贸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只有申请表，其它材料均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任丘市汇利斯国际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0:2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87F1EABE3458695950A6EA5F6F66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