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峰峰矿区裕行陶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乐陶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孟德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福美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铭文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永光线路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漳水泵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峰峰欧瑞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信远厨具制造大名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诚制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千木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仨立电力器材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耀世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市澳嘉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市倚道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，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斯诺普胶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肥乡县新诺普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华峰（邯郸）厨具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天聪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峰峰博达磁州窑陶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邯郸市群星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晨城电力器材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邱县锡安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邯郸市通和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拓发通信电力器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电子电气产品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永创通达机械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，工程农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天祥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富奥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邯郸浩盛紧固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市日新汽车配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固耐安五金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大雁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索具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鼎昶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邯郸市璐安鞋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鞋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鼎润智能装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兆辉生物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曲周县霁晖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荣特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康济药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峰峰万得福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亿航车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迈恒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开发区陆合家居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武安市永天铸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市永年区千盛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.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北京智扬北方国际教育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5:48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F60E0E96C4D04A7A596F486553F0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