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邢台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南宫市汇海皮草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、地毯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清河县途顺汽车零部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华威食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河北雪源滤清器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凯源纺织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居用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协美橡胶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自行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宏邦阀门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海蓝轴承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通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华飞制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运动服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广宗县恒威车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自行车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远大阀门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通用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邢台三厦铸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家用电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圣达斯测绘工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河北双宁塑胶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 w:val="false"/>
                <w:bCs/>
                <w:szCs w:val="21"/>
                <w:lang w:eastAsia="zh-CN"/>
              </w:rPr>
              <w:t>宁晋县润博达医疗防护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 w:val="false"/>
                <w:bCs/>
                <w:szCs w:val="21"/>
                <w:lang w:eastAsia="zh-CN"/>
              </w:rPr>
              <w:t>医疗及器械</w:t>
            </w:r>
            <w:r>
              <w:rPr>
                <w:rFonts w:eastAsia="仿宋_GB2312" w:ascii="仿宋_GB2312" w:hAnsi="仿宋_GB2312"/>
                <w:b w:val="false"/>
                <w:bCs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 w:val="false"/>
                <w:bCs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邢台天正自行车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玩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自行车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邢台荣越玻璃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居装饰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恒驰自行车零件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自行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，玩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南宫市森圣裘革绒毛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居装饰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地毯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宁晋县金盛元铸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珍妮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男女装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清河县永兴实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欧耐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自行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河北天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球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自行车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制造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自行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邢台鑫旺贸易代理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自行车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邢台天正密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麦迪人造草坪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园林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河北凌飞儿童玩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玩具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顺康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骏翔汽车配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邢台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博正玻璃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百丰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工程农机（室外）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德尚瓷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河北</w:t>
            </w:r>
            <w:r>
              <w:rPr>
                <w:rFonts w:ascii="仿宋_GB2312" w:hAnsi="仿宋_GB2312" w:eastAsia="仿宋_GB2312"/>
                <w:szCs w:val="21"/>
              </w:rPr>
              <w:t>九月厨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颐鹏线路器材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电子电气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邢台量能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玩具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、汽配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柏佳合电子商务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自行车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，玩具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易捷供应链管理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玩具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泽方远炊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邢台艾玛克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飞之匠工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邢台市宏友密封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宁纺集团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纺织面料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新河县星海阀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宏安汽摩配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汽配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格瑞斯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邢台市德得进出口贸易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有限</w:t>
            </w:r>
            <w:r>
              <w:rPr>
                <w:rFonts w:ascii="仿宋_GB2312" w:hAnsi="仿宋_GB2312" w:eastAsia="仿宋_GB2312"/>
                <w:szCs w:val="21"/>
              </w:rPr>
              <w:t>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通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黑一橡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汽配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固丁钉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河北普赛自行车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自行车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巨鹿县宏伟密封电器配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河北铁牛自行车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玩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、体旅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海雅激光机械设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大型机械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立德尔炊具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河北摩特机械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沃克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通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河北塑料五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宏亮电缆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电子电气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环驰轴承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通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科莱恩特玻璃百叶窗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邢台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邢台朗泰农业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工程农机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沙河市志河镜业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邢台钟洲车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玩具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蜜糖~Boy</cp:lastModifiedBy>
  <dcterms:modified xsi:type="dcterms:W3CDTF">2022-06-17T00:27:48Z</dcterms:modified>
  <cp:revision>3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9468D6EC274B1CBDDD68946A88A77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