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神力焊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沃克尔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通用机械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新东亿龙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、园林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英纺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赵县腾兴塑胶制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礼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冠宇工贸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五月雨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运动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迈凡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百斯托普工业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恒豫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朗秀尚家家纺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亿圣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宝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礼品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、服饰配件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冠康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河北玺倍斯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汽车配件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华星尔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泰能鸿森医疗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医药保健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宝盛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名门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靓优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纺织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松硕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餐厨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融东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服饰配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唯爱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福瑞斯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文伟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橡欧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鸿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平步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汽车配件个、家纺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厚拓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昊慕家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家具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纽原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奥衍精工紧固件（河北）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新世纪药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龙宫橡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盈奕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型机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尚洋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礼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艺美石雕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铁石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诚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奥非特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唐聚贸易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股份</w:t>
            </w:r>
            <w:r>
              <w:rPr>
                <w:rFonts w:ascii="仿宋_GB2312" w:hAnsi="仿宋_GB2312" w:eastAsia="仿宋_GB2312"/>
                <w:szCs w:val="21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纺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家居用品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盖帛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中贝佳美生物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医保及器械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萨曼莎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箱包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金迈玛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金博惠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宋氏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深泽县兴业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石家庄聪润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市尚德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益越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省盛日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餐厨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途嵘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方达国际贸易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家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地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运动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服饰配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增春纺织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沛雨灌溉设备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怡美娜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圣格玛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童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河北明迈特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个、家具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富晨贸易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久雅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599"/>
        <w:gridCol w:w="424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河北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群坤金属制品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茂月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餐厨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天泽恒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昱晟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河北素果国际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藁城区丰源蜡业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洋艺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男女装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河北卉洋纺织品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久聪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顶威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金萱商贸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新乐市博亚金属制品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德烨管业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河北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英利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奥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用品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勤业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通用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惠祥进出口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互照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格伦商贸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赵氏隆利纺织品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石家庄成森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豪瑞国际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卫浴设备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，园林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晋州市志涛毛巾厂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家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市丹林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格润澜特商贸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运动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德卡诺装饰材料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沃厚进出口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乐泽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浴室用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方大包装股份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办公文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市金秋实工贸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绰朗商贸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纺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傲瑟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家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，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派高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运动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嘉天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童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三时美加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万欧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万维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伊兰儿家用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家纺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，男女装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深泽县盛达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面料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益彤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地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盛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鞋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环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铁石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德福来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常安</w:t>
            </w:r>
            <w:r>
              <w:rPr>
                <w:rFonts w:ascii="仿宋_GB2312" w:hAnsi="仿宋_GB2312" w:eastAsia="仿宋_GB2312"/>
                <w:szCs w:val="21"/>
              </w:rPr>
              <w:t>球</w:t>
            </w:r>
            <w:r>
              <w:rPr>
                <w:rFonts w:ascii="仿宋_GB2312" w:hAnsi="仿宋_GB2312" w:eastAsia="仿宋_GB2312"/>
                <w:szCs w:val="21"/>
              </w:rPr>
              <w:t>铁铸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格润思机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通用机械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和兴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机械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照明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正定县经纬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三商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源发药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鹿泉区库博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地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雅琦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餐厨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中创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智达进出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运动服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双利纺织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中亚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萨奇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餐厨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恒合纺织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天泉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富华盛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中盛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地毯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信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鑫隆威化工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工产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卓岳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纺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征渡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金杰博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岑岩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威尔斯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达辉建材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市石桥焊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厚德汉方医疗器械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集团</w:t>
            </w:r>
            <w:r>
              <w:rPr>
                <w:rFonts w:ascii="仿宋_GB2312" w:hAnsi="仿宋_GB2312" w:eastAsia="仿宋_GB2312"/>
                <w:szCs w:val="21"/>
              </w:rPr>
              <w:t>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五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富察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苹乐面粉机械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大型机械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冀峰金刚石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以岭药业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医药保健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永诚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恒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礼品 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服饰配件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乐拓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运动服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乐华宝医疗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欧胜西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和骏天科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家纺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德铭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童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安辰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辰邦国际贸易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凯发化工医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乐华宝塑料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浴室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好利服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个人护理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童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医保及器械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好利兰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汇赛德马赛克艺术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润澳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运动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润特橡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汽配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、通用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化工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、园林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、工具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朗宁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，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七果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绣诚家纺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雅文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新泰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圣华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铁石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金实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海泰克机械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万盛信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奥通机械设备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通产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白云日用化学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浴室用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永鲜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昊昕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市润博达床上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雷力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Cs w:val="21"/>
                <w:lang w:val="en-US" w:eastAsia="zh-CN"/>
              </w:rPr>
              <w:t>工具</w:t>
            </w: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迈特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瑜瑞化工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居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，园林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金荣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市东环玛钢铸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绿洲机械制造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大型机械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东昊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科诺橡胶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筑材料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正中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润方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苏波尔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运动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翰林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宝毅隆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烨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玩具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蓝沃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园林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、建材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麦特克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汇宇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机械设备进出口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通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倍斯达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达普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优若芬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亿思特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家居用品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略定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新乐市博大塑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地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安驰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运动服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吉森源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服饰配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市艾米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笑嘻嘻食品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宏大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纺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正业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赢达金属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，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，园林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恒泰泽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男女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金品卫浴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卫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小蜜蜂工具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凤凰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卓清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妙洁纺织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家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，家纺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益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粮河北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、食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、礼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、运动服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9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轻工进出口集团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五金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自行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礼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餐厨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箱包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办公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服饰配件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润照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亿兆达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大瀚汽车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汽车配件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吉美达工具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意通行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联星环世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麦克鲁电子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中怡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圣仑国际货运代理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居装饰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可莱斯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河北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华明蜡业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股份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居装饰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市达美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北极人电器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用电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奥邦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新乐市新跃塑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地毯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金多利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弘茂永晟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嘉恒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信风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，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纳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明特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百川源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杰克化工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诚信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翼辰实业有限公司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五矿进出口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园林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飞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方腾服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、运动服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维时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运动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童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奥垠行唐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居装饰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聚力特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通用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合众晶典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拓展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市金丰劳保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联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中星润诚箱包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特美特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实业集团股份</w:t>
            </w:r>
            <w:r>
              <w:rPr>
                <w:rFonts w:ascii="仿宋_GB2312" w:hAnsi="仿宋_GB2312" w:eastAsia="仿宋_GB2312"/>
                <w:szCs w:val="21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食品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河北可润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 xml:space="preserve">建材 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雅艺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铁石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奥得佳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康太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10-6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望峰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用电器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10-6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市鸿旭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地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居装饰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10-6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石家庄坦裳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10-6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欧鸿塑料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10-6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威正恒集成房屋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10-6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华业弘源石家庄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10-6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省纺织品进出口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童装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10-6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石家庄工业泵厂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通用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10-6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东方派克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10-6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润石珠宝饰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10-6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美瑞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童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10-6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博泰华纺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纺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10-6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恒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运动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6-17T00:27:02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B88DA900B43EEB3E33EDB321B784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