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廊坊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香河汇文节能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电子电气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三河市长城橡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化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昌鑫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霸州市赛瑞斯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家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霸州市威欧家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家具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寅雄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家具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益城尚品（廊坊）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家具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霸州市胜芳镇瑞兴家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家具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廊坊开发区思拓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家用纺织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霸州市新岳建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廊坊圣奥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体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化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佳佳供应链管理（廊坊）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家居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、家纺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家具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香河荣生工艺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纺织面料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节日用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廊坊市意达园林塑料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园林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大型机械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香河金华帝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/>
                <w:kern w:val="2"/>
                <w:sz w:val="21"/>
                <w:szCs w:val="21"/>
                <w:lang w:val="en-US" w:eastAsia="zh-CN" w:bidi="ar-SA"/>
              </w:rPr>
              <w:t>霸州市金锚嘉园工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/>
                <w:kern w:val="2"/>
                <w:sz w:val="21"/>
                <w:szCs w:val="21"/>
                <w:lang w:val="en-US" w:eastAsia="zh-CN" w:bidi="ar-SA"/>
              </w:rPr>
              <w:t>工具</w:t>
            </w:r>
            <w:r>
              <w:rPr>
                <w:rFonts w:eastAsia="仿宋_GB2312" w:ascii="仿宋_GB2312" w:hAnsi="仿宋_GB2312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b/>
                <w:kern w:val="2"/>
                <w:sz w:val="21"/>
                <w:szCs w:val="21"/>
                <w:lang w:val="en-US" w:eastAsia="zh-CN" w:bidi="ar-SA"/>
              </w:rPr>
              <w:t>个、家居</w:t>
            </w:r>
            <w:r>
              <w:rPr>
                <w:rFonts w:eastAsia="仿宋_GB2312" w:ascii="仿宋_GB2312" w:hAnsi="仿宋_GB2312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b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文安县鑫昌建筑材料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文安县慕恩建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建材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布明家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卫浴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廊坊盛森磨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优耐德节能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廊坊旭康节能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霸州市三江家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霸州市诺伊尔展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家具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乐江家具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霸州市捷润实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优格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霸州市标典家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家具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廊坊市永信实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玩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廊坊市世和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家具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廊坊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廊坊兴泰隆通信器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电子消费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廊坊菊龙五金磨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工具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霸州市星光家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家具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永清县兰城餐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餐厨用品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霸州市京华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廊坊万森工艺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园林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霸州市新星模具塑料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廊坊威凯华建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廊坊金亨不锈钢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霸州迈伦家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家具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郝兄弟塑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蜜糖~Boy</cp:lastModifiedBy>
  <dcterms:modified xsi:type="dcterms:W3CDTF">2022-06-17T00:26:31Z</dcterms:modified>
  <cp:revision>2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EDC642D5F142A082723B72F0B6D83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