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val="en-US" w:eastAsia="zh-CN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市怡康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市金龙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永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永伟宏达电焊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恒达健身文化用品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市宝光刀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定州市聚合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定州市盛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定州市五星金属网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市三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富康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园林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南源塑胶科技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鞋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市尚泽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市丰华线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市百斯特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众乐星体育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市东方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定州市鑫旺金属网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val="en-US" w:eastAsia="zh-CN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1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0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定州市辉煌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定州市锐力钉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定州丰利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市联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0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河北优尼科塑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永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永伟宏达电焊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铭硕电气设备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大型机械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定州市五星金属网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河北天佑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永伟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昌盛金属制品</w:t>
            </w:r>
            <w:r>
              <w:rPr>
                <w:rFonts w:ascii="仿宋_GB2312" w:hAnsi="仿宋_GB2312" w:eastAsia="仿宋_GB2312"/>
                <w:szCs w:val="21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河北杰诺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工程农机（室内）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7T00:25:35Z</dcterms:modified>
  <cp:revision>2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73A32F17848BAB07FD54209869AF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